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РОИТЕЛЬНЫЕ НОРМЫ И ПРАВИЛА</w:t>
      </w:r>
    </w:p>
    <w:p>
      <w:pPr>
        <w:pStyle w:val="FR4"/>
        <w:spacing w:lineRule="auto" w:line="240" w:before="1340" w:after="0"/>
        <w:ind w:left="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Для служебного пользования</w:t>
      </w:r>
    </w:p>
    <w:p>
      <w:pPr>
        <w:pStyle w:val="FR3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ЩИТНЫЕ СООРУЖЕНИЯ</w:t>
        <w:br/>
        <w:t>ГРАЖДАНСКОЙ ОБОРОНЫ</w:t>
        <w:br/>
        <w:t>В ПОДЗЕМНЫХ</w:t>
        <w:br/>
        <w:t>ГОРНЫХ ВЫРАБОТКАХ</w:t>
      </w:r>
    </w:p>
    <w:p>
      <w:pPr>
        <w:pStyle w:val="FR2"/>
        <w:spacing w:before="520" w:after="0"/>
        <w:ind w:left="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СНиП 2.01.54-84</w:t>
      </w:r>
    </w:p>
    <w:p>
      <w:pPr>
        <w:pStyle w:val="FR5"/>
        <w:spacing w:lineRule="auto" w:line="240" w:before="2000" w:after="0"/>
        <w:ind w:left="0" w:right="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ИЗДАНИЕ ОФИЦИАЛЬНОЕ</w:t>
      </w:r>
    </w:p>
    <w:p>
      <w:pPr>
        <w:sectPr>
          <w:type w:val="nextPage"/>
          <w:pgSz w:w="11906" w:h="16820"/>
          <w:pgMar w:left="1440" w:right="358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40" w:before="3960" w:after="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Москва 1998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УДК 69 + 699.852 : 622.83] (0.83.74)</w:t>
      </w:r>
    </w:p>
    <w:p>
      <w:pPr>
        <w:pStyle w:val="Normal"/>
        <w:spacing w:lineRule="auto" w:line="259" w:before="1020" w:after="0"/>
        <w:ind w:firstLine="3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НиП 2.01.54-84. Защитные сооружения гражданской обороны в под-</w:t>
        <w:br/>
        <w:t>земных горных выработках/Минземстрой России — М.: ГУП ЦПП, 1998. — 20 с.</w:t>
      </w:r>
    </w:p>
    <w:p>
      <w:pPr>
        <w:pStyle w:val="Normal"/>
        <w:spacing w:lineRule="auto" w:line="259" w:before="440" w:after="0"/>
        <w:ind w:firstLine="340"/>
        <w:rPr/>
      </w:pPr>
      <w:r>
        <w:rPr>
          <w:rFonts w:eastAsia="Arial Cyr" w:cs="Arial Cyr" w:ascii="Arial Cyr" w:hAnsi="Arial Cyr"/>
        </w:rPr>
        <w:t>РАЗРАБОТАНЫ ЦНИИпромзданий Госстроя СССР (руководитель темы —</w:t>
        <w:br/>
      </w:r>
      <w:r>
        <w:rPr>
          <w:rFonts w:eastAsia="Arial Cyr" w:cs="Arial Cyr" w:ascii="Arial Cyr" w:hAnsi="Arial Cyr"/>
          <w:i/>
          <w:iCs/>
        </w:rPr>
        <w:t>И.П. Романов),</w:t>
      </w:r>
      <w:r>
        <w:rPr>
          <w:rFonts w:eastAsia="Arial Cyr" w:cs="Arial Cyr" w:ascii="Arial Cyr" w:hAnsi="Arial Cyr"/>
        </w:rPr>
        <w:t xml:space="preserve"> Центрогипрошахтом Минуглепрома СССР (руководитель темы—</w:t>
        <w:br/>
        <w:t xml:space="preserve">канд. техн. наук </w:t>
      </w:r>
      <w:r>
        <w:rPr>
          <w:rFonts w:eastAsia="Arial Cyr" w:cs="Arial Cyr" w:ascii="Arial Cyr" w:hAnsi="Arial Cyr"/>
          <w:i/>
          <w:iCs/>
        </w:rPr>
        <w:t>В.Н.Пуголовкин),</w:t>
      </w:r>
      <w:r>
        <w:rPr>
          <w:rFonts w:eastAsia="Arial Cyr" w:cs="Arial Cyr" w:ascii="Arial Cyr" w:hAnsi="Arial Cyr"/>
        </w:rPr>
        <w:t xml:space="preserve"> МакНИИ Минуглепрома СССР (руководитель</w:t>
        <w:br/>
        <w:t xml:space="preserve">темы — канд техн. наук </w:t>
      </w:r>
      <w:r>
        <w:rPr>
          <w:rFonts w:eastAsia="Arial Cyr" w:cs="Arial Cyr" w:ascii="Arial Cyr" w:hAnsi="Arial Cyr"/>
          <w:i/>
          <w:iCs/>
        </w:rPr>
        <w:t>К.К. Бусыгин).</w:t>
      </w:r>
      <w:r>
        <w:rPr>
          <w:rFonts w:eastAsia="Arial Cyr" w:cs="Arial Cyr" w:ascii="Arial Cyr" w:hAnsi="Arial Cyr"/>
        </w:rPr>
        <w:t xml:space="preserve"> ВНИМИ Минуглепрома СССР (руководи-</w:t>
        <w:br/>
        <w:t xml:space="preserve">тель темы — канд. техн наук </w:t>
      </w:r>
      <w:r>
        <w:rPr>
          <w:rFonts w:eastAsia="Arial Cyr" w:cs="Arial Cyr" w:ascii="Arial Cyr" w:hAnsi="Arial Cyr"/>
          <w:i/>
          <w:iCs/>
        </w:rPr>
        <w:t>В.В. Райский),</w:t>
      </w:r>
      <w:r>
        <w:rPr>
          <w:rFonts w:eastAsia="Arial Cyr" w:cs="Arial Cyr" w:ascii="Arial Cyr" w:hAnsi="Arial Cyr"/>
        </w:rPr>
        <w:t xml:space="preserve"> ЛенНИИРГ Минздрава РСФСР (руко-</w:t>
        <w:br/>
        <w:t xml:space="preserve">водитель темы—д-р мед наук </w:t>
      </w:r>
      <w:r>
        <w:rPr>
          <w:rFonts w:eastAsia="Arial Cyr" w:cs="Arial Cyr" w:ascii="Arial Cyr" w:hAnsi="Arial Cyr"/>
          <w:i/>
          <w:iCs/>
        </w:rPr>
        <w:t>А.Н. Коржавин)</w:t>
      </w:r>
      <w:r>
        <w:rPr>
          <w:rFonts w:eastAsia="Arial Cyr" w:cs="Arial Cyr" w:ascii="Arial Cyr" w:hAnsi="Arial Cyr"/>
        </w:rPr>
        <w:t xml:space="preserve"> и войсковой частью 52609 (руко-</w:t>
        <w:br/>
        <w:t xml:space="preserve">водитель темы — д-р техн.наук </w:t>
      </w:r>
      <w:r>
        <w:rPr>
          <w:rFonts w:eastAsia="Arial Cyr" w:cs="Arial Cyr" w:ascii="Arial Cyr" w:hAnsi="Arial Cyr"/>
          <w:i/>
          <w:iCs/>
        </w:rPr>
        <w:t>М.П. Цивилев,</w:t>
      </w:r>
      <w:r>
        <w:rPr>
          <w:rFonts w:eastAsia="Arial Cyr" w:cs="Arial Cyr" w:ascii="Arial Cyr" w:hAnsi="Arial Cyr"/>
        </w:rPr>
        <w:t xml:space="preserve"> канд. техн. наук </w:t>
      </w:r>
      <w:r>
        <w:rPr>
          <w:rFonts w:eastAsia="Arial Cyr" w:cs="Arial Cyr" w:ascii="Arial Cyr" w:hAnsi="Arial Cyr"/>
          <w:i/>
          <w:iCs/>
        </w:rPr>
        <w:t>В.Г. Фоменко) с</w:t>
        <w:br/>
      </w:r>
      <w:r>
        <w:rPr>
          <w:rFonts w:eastAsia="Arial Cyr" w:cs="Arial Cyr" w:ascii="Arial Cyr" w:hAnsi="Arial Cyr"/>
        </w:rPr>
        <w:t>участием ВНИИГД Минуглепрома СССР, ВНИИГ Минудобрений, МолдНИИстром-</w:t>
        <w:br/>
        <w:t>проекта Минстройматериалов Молдавской ССР, Военно-инженерной академии</w:t>
        <w:br/>
        <w:t>им. В.В. Куйбышева и войсковой части 12093.</w:t>
      </w:r>
    </w:p>
    <w:p>
      <w:pPr>
        <w:pStyle w:val="Normal"/>
        <w:spacing w:lineRule="auto" w:line="240" w:before="280" w:after="0"/>
        <w:ind w:left="28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СЕНЫ ЦНИИпромзданий Госстроя СССР.</w:t>
      </w:r>
    </w:p>
    <w:p>
      <w:pPr>
        <w:pStyle w:val="Normal"/>
        <w:spacing w:lineRule="auto" w:line="259" w:before="240" w:after="0"/>
        <w:ind w:first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ГОТОВЛЕНЫ К УТВЕРЖДЕНИЮ Главтехнормированием Госстроя СССР</w:t>
        <w:br/>
      </w:r>
      <w:r>
        <w:rPr>
          <w:rFonts w:eastAsia="Arial Cyr" w:cs="Arial Cyr" w:ascii="Arial Cyr" w:hAnsi="Arial Cyr"/>
          <w:i/>
          <w:iCs/>
        </w:rPr>
        <w:t>(В.П. Бовбель).</w:t>
      </w:r>
    </w:p>
    <w:p>
      <w:pPr>
        <w:pStyle w:val="Normal"/>
        <w:spacing w:lineRule="auto" w:line="259" w:before="240" w:after="0"/>
        <w:ind w:firstLine="340"/>
        <w:rPr/>
      </w:pPr>
      <w:r>
        <w:rPr>
          <w:rFonts w:eastAsia="Arial Cyr" w:cs="Arial Cyr" w:ascii="Arial Cyr" w:hAnsi="Arial Cyr"/>
          <w:i/>
          <w:iCs/>
        </w:rPr>
        <w:t>С</w:t>
      </w:r>
      <w:r>
        <w:rPr>
          <w:rFonts w:eastAsia="Arial Cyr" w:cs="Arial Cyr" w:ascii="Arial Cyr" w:hAnsi="Arial Cyr"/>
        </w:rPr>
        <w:t xml:space="preserve"> введением в действие СНиП 2.01.54-84 «Защитные сооружения граж-</w:t>
        <w:br/>
        <w:t>данской обороны в подземных горных выработках» утрачивают силу «Указания</w:t>
        <w:br/>
        <w:t>по проектированию противорадиационных укрытий, размещаемых в горных</w:t>
        <w:br/>
        <w:t>выработках» (СН 439-72) и «Указания по проектированию убежищ, размещае-</w:t>
        <w:br/>
        <w:t>мых в горных выработках» (СН 453-73).</w:t>
      </w:r>
    </w:p>
    <w:p>
      <w:pPr>
        <w:pStyle w:val="Normal"/>
        <w:spacing w:lineRule="auto" w:line="240" w:before="3100" w:after="0"/>
        <w:ind w:firstLine="3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Настоящий нормативный документ не может быть полностью или час-</w:t>
        <w:br/>
        <w:t>тично воспроизведен, тиражирован и распространен в качестве офици-</w:t>
        <w:br/>
        <w:t>ального издания без разрешения Минземстроя России (ГУП ЦПП)</w:t>
      </w:r>
    </w:p>
    <w:p>
      <w:pPr>
        <w:sectPr>
          <w:type w:val="nextPage"/>
          <w:pgSz w:w="11906" w:h="16820"/>
          <w:pgMar w:left="1440" w:right="348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40" w:before="58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FR4"/>
        <w:spacing w:lineRule="auto" w:line="24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</w:rPr>
        <w:t>Для служебного пользования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827"/>
        <w:gridCol w:w="261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</w:rPr>
              <w:t>Государственный комитет СССР по делам строительства(Госстрой СССР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троительные нормы и правил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НиП 2.01.54.84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ащитные сооружения гражданской обороны в подземных горных выработках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Взамен СН 439-72 и СН 493-7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1080" w:right="108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оящие нормы распространяются на проекти-</w:t>
        <w:br/>
        <w:t>рование вновь строящихся и реконструируемых</w:t>
        <w:br/>
        <w:t>защитных сооружений гражданской обороны (убе-</w:t>
        <w:br/>
        <w:t>жищ и противорадиационных укрытий), разме-</w:t>
        <w:br/>
        <w:t>щаемых в подземных горных выработках, вклю-</w:t>
        <w:br/>
        <w:t>чая зоны вечной мерзлоты, и предназначаемых для</w:t>
        <w:br/>
        <w:t>защиты в военное время рабочих и служащих</w:t>
        <w:br/>
        <w:t>работающих смен рудников, шахт и других объек-</w:t>
        <w:br/>
        <w:t>тов, а также населения от воздействия оружия</w:t>
        <w:br/>
        <w:t>массового поражения.</w:t>
      </w:r>
    </w:p>
    <w:p>
      <w:pPr>
        <w:pStyle w:val="Normal"/>
        <w:spacing w:lineRule="auto" w:line="240" w:before="30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1.ОБЩИЕ ПОЛОЖЕНИЯ</w:t>
      </w:r>
    </w:p>
    <w:p>
      <w:pPr>
        <w:pStyle w:val="Normal"/>
        <w:spacing w:lineRule="auto" w:line="259" w:before="20" w:after="0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При проектировании защитных сооружений</w:t>
        <w:br/>
        <w:t>гражданской обороны в подземных горных вы-</w:t>
        <w:br/>
        <w:t>работках кроме требований настоящих норм сле-</w:t>
        <w:br/>
        <w:t>дует соблюдать требования других нормативных</w:t>
        <w:br/>
        <w:t>документов, утвержденных или согласованных Гос-</w:t>
        <w:br/>
        <w:t>строем СССР, а также правил безопасности для</w:t>
        <w:br/>
        <w:t>предприятий соответствующих отраслей промыш-</w:t>
        <w:br/>
        <w:t>ленности.</w:t>
      </w:r>
    </w:p>
    <w:p>
      <w:pPr>
        <w:pStyle w:val="Normal"/>
        <w:spacing w:lineRule="auto" w:line="240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 Защитные сооружения гражданской</w:t>
        <w:br/>
        <w:t>обороны в дальнейшем именуются "защитные сооружения",</w:t>
        <w:br/>
        <w:t>подземные горные выработки — "выработки"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Защитные сооружения не должны нарушать</w:t>
        <w:br/>
        <w:t>производственную деятельность объекта в мир-</w:t>
        <w:br/>
        <w:t>ное время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В системе выработок объекта следует пре-</w:t>
        <w:br/>
        <w:t>дусматривать, как правило, одно защитное соору-</w:t>
        <w:br/>
        <w:t>жение, обеспечивающее возможность занятия его</w:t>
        <w:br/>
        <w:t>укрываемыми в возможно короткое время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ех случаях, когда горно-технические условия</w:t>
        <w:br/>
        <w:t>выработок не позволяют обеспечить сбор всех</w:t>
        <w:br/>
        <w:t>укрываемых в одном защитном сооружении, до-</w:t>
        <w:br/>
        <w:t>пускается при технико-экономическом обосновании</w:t>
        <w:br/>
        <w:t>предусматривать на одном объекте два защитных</w:t>
        <w:br/>
        <w:t>сооружения и более с учетом конкретных условий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Защитные сооружения следует размещать в</w:t>
        <w:br/>
        <w:t>протяженных выработках (квершлагах, штреках,</w:t>
        <w:br/>
        <w:t>штольнях, наклонных стволах, выработках около-</w:t>
        <w:br/>
        <w:t>ствольных дворов)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редприятиях по добыче строительных ма-</w:t>
        <w:br/>
        <w:t>териалов, каменной и калийной солей под защит-</w:t>
        <w:br/>
        <w:t>ные сооружения допускается использовать также</w:t>
        <w:br/>
        <w:t>устойчивые камеры. Высота приспосабливаемых</w:t>
        <w:br/>
        <w:t>для этой цели камер с незакрепленными потолочи-</w:t>
        <w:br/>
        <w:t>нами должна быть не более 6 м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  <w:t>Минимальные размеры выработок, используемых</w:t>
        <w:br/>
        <w:t>для размещения укрываемых, должны быть по</w:t>
        <w:br/>
        <w:t>высоте 1,8 м и по ширине - 2м, угол наклона —</w:t>
        <w:br/>
        <w:t>не более 18°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Под защитные сооружения следует приспо-</w:t>
        <w:br/>
        <w:t>сабливать, как правило, выработки, которые в</w:t>
        <w:br/>
        <w:t>условиях естественной вентиляции проветриваются</w:t>
        <w:br/>
        <w:t>свежим воздухом при неизменном направлении</w:t>
        <w:br/>
        <w:t>действия естественной тяги в течение года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змещения укрываемых необходимо ис-</w:t>
        <w:br/>
        <w:t>пользовать выработки с температурой воздуха</w:t>
        <w:br/>
        <w:t>при нормальной (промышленной) вентиляции не</w:t>
        <w:br/>
        <w:t>выше 27 °С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6. Приспосабливаемые под защитные сооруже-</w:t>
        <w:br/>
        <w:t>ния выработки и пути эвакуации укрываемых на</w:t>
        <w:br/>
        <w:t>поверхность не должны подвергаться затоплению</w:t>
        <w:br/>
        <w:t>шахтными и поверхностными водами и загазован-</w:t>
        <w:br/>
        <w:t>ности вредными газами в течение установленного</w:t>
        <w:br/>
        <w:t>срока использования этих выработок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. Защитные сооружения должны быть связаны</w:t>
        <w:br/>
        <w:t>подходными выработками не менее чем с двумя</w:t>
        <w:br/>
        <w:t>выходами на поверхность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роектировании убежищ с учетом располо-</w:t>
        <w:br/>
        <w:t>жения выходов на поверхность, согласно обязатель-</w:t>
        <w:br/>
        <w:t>ному приложению 1*, один из выходов должен быть</w:t>
        <w:br/>
        <w:t>оборудован как аварийный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иворадиационные укрытия допускается раз-</w:t>
        <w:br/>
        <w:t>мещать в выработках с одним выходом на по-</w:t>
        <w:br/>
        <w:t>верхность при условии обеспечения защитного соо-</w:t>
        <w:br/>
        <w:t>ружения принудительной вентиляцией.</w:t>
      </w:r>
    </w:p>
    <w:p>
      <w:pPr>
        <w:pStyle w:val="Normal"/>
        <w:spacing w:lineRule="auto" w:line="259"/>
        <w:ind w:firstLine="240"/>
        <w:rPr/>
      </w:pPr>
      <w:r>
        <w:rPr>
          <w:rFonts w:eastAsia="Arial Cyr" w:cs="Arial Cyr" w:ascii="Arial Cyr" w:hAnsi="Arial Cyr"/>
        </w:rPr>
        <w:t>1.8. Состав и численность укрываемых опреде-</w:t>
        <w:br/>
        <w:t>ляются в задании на проектирование защитных</w:t>
        <w:br/>
        <w:t>сооружений с учетом конк</w:t>
      </w:r>
      <w:r>
        <w:rPr>
          <w:rFonts w:eastAsia="Arial Cyr" w:cs="Arial Cyr" w:ascii="Arial Cyr" w:hAnsi="Arial Cyr"/>
          <w:lang w:val="en-US"/>
        </w:rPr>
        <w:t>peтных</w:t>
      </w:r>
      <w:r>
        <w:rPr>
          <w:rFonts w:eastAsia="Arial Cyr" w:cs="Arial Cyr" w:ascii="Arial Cyr" w:hAnsi="Arial Cyr"/>
        </w:rPr>
        <w:t xml:space="preserve"> условий сбора</w:t>
        <w:br/>
        <w:t>укрываемых в приспосабливаемых выработках.</w:t>
      </w:r>
    </w:p>
    <w:p>
      <w:pPr>
        <w:pStyle w:val="Normal"/>
        <w:spacing w:lineRule="auto" w:line="259"/>
        <w:ind w:left="40" w:firstLine="240"/>
        <w:rPr/>
      </w:pPr>
      <w:r>
        <w:rPr>
          <w:rFonts w:eastAsia="Arial Cyr" w:cs="Arial Cyr" w:ascii="Arial Cyr" w:hAnsi="Arial Cyr"/>
          <w:b/>
          <w:bCs/>
        </w:rPr>
        <w:t>1.9.</w:t>
      </w:r>
      <w:r>
        <w:rPr>
          <w:rFonts w:eastAsia="Arial Cyr" w:cs="Arial Cyr" w:ascii="Arial Cyr" w:hAnsi="Arial Cyr"/>
        </w:rPr>
        <w:t xml:space="preserve"> В защитных сооружениях следует преду-</w:t>
        <w:br/>
        <w:t>сматривать защиту рабочих и служащих подземных</w:t>
        <w:br/>
        <w:t>смен, а при наличии штолен и стволов с углом на-</w:t>
        <w:br/>
        <w:t>клона не более 30°, кроме того, - рабочих и слу-</w:t>
        <w:br/>
        <w:t>жащих, работающих на поверхности, и населения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еобходимых случаях с учетом радиуса сбора</w:t>
        <w:br/>
        <w:t>укрываемых, работающих на поверхности, в под-</w:t>
        <w:br/>
        <w:t>ходных к убежищам штольнях и наклонных  ство-</w:t>
        <w:br/>
      </w:r>
    </w:p>
    <w:p>
      <w:pPr>
        <w:pStyle w:val="FR2"/>
        <w:spacing w:before="120" w:after="0"/>
        <w:ind w:lef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——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Обязательное приложение 1 рассылается министерства-</w:t>
        <w:br/>
        <w:t xml:space="preserve">ми и ведомствами.     </w:t>
      </w:r>
    </w:p>
    <w:p>
      <w:pPr>
        <w:pStyle w:val="Normal"/>
        <w:spacing w:lineRule="auto" w:line="240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20"/>
          <w:pgMar w:left="1080" w:right="1080" w:gutter="0" w:header="0" w:top="1440" w:footer="0" w:bottom="360"/>
          <w:cols w:num="2" w:equalWidth="false" w:sep="false">
            <w:col w:w="4600" w:space="500"/>
            <w:col w:w="4620"/>
          </w:cols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9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8"/>
        <w:gridCol w:w="3318"/>
      </w:tblGrid>
      <w:tr>
        <w:trPr/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Внесены ЦНИИпромзданий Госстроя СССР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тверждены постановлением Государственного комитета СССР по делам строительства от 29 декабря 1984 г. № 23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введения в действие 1 октября 1985г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300" w:after="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</w:rPr>
        <w:t>Издание официальное</w:t>
      </w:r>
    </w:p>
    <w:p>
      <w:pPr>
        <w:sectPr>
          <w:type w:val="continuous"/>
          <w:pgSz w:w="11906" w:h="16820"/>
          <w:pgMar w:left="1080" w:right="1080" w:gutter="0" w:header="0" w:top="1440" w:footer="0" w:bottom="360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тр. 2 СНиП 2.01.54-84</w:t>
      </w:r>
    </w:p>
    <w:p>
      <w:pPr>
        <w:sectPr>
          <w:type w:val="nextPage"/>
          <w:pgSz w:w="11906" w:h="16820"/>
          <w:pgMar w:left="1080" w:right="108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х следует предусматривать устройство отделен-</w:t>
        <w:br/>
        <w:t>ных от убежищ защищенных входов.</w:t>
      </w:r>
    </w:p>
    <w:p>
      <w:pPr>
        <w:pStyle w:val="Normal"/>
        <w:spacing w:lineRule="auto" w:line="259"/>
        <w:ind w:firstLine="240"/>
        <w:rPr/>
      </w:pPr>
      <w:r>
        <w:rPr>
          <w:rFonts w:eastAsia="Arial Cyr" w:cs="Arial Cyr" w:ascii="Arial Cyr" w:hAnsi="Arial Cyr"/>
          <w:b/>
          <w:bCs/>
        </w:rPr>
        <w:t>1.10.</w:t>
      </w:r>
      <w:r>
        <w:rPr>
          <w:rFonts w:eastAsia="Arial Cyr" w:cs="Arial Cyr" w:ascii="Arial Cyr" w:hAnsi="Arial Cyr"/>
        </w:rPr>
        <w:t xml:space="preserve"> При соответствующем обосновании для</w:t>
        <w:br/>
        <w:t>спуска укрываемых с поверхности в приспосабли-</w:t>
        <w:br/>
        <w:t>ваемые под защитные сооружения выработки</w:t>
        <w:br/>
        <w:t>могут быть использованы оборудованные лестнич-</w:t>
        <w:br/>
        <w:t>ным отделением стволы (шурфы) с углом наклона</w:t>
        <w:br/>
        <w:t>более 30° при их глубине (длине спуска), как пра-</w:t>
        <w:br/>
        <w:t>вило, не более 100 м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роектах убежищ в этом случае необходимо</w:t>
        <w:br/>
        <w:t>предусматривать строительство на поверхности за-</w:t>
        <w:br/>
        <w:t>щищенного сооружения — накопителя укрываемых</w:t>
        <w:br/>
        <w:t>в соответствии с требованиями п.2.12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есообразность проектирования убежища с</w:t>
        <w:br/>
        <w:t>накопителем для защиты рабочих и служащих</w:t>
        <w:br/>
        <w:t>подземной смены и работающих на поверхности</w:t>
        <w:br/>
        <w:t>следует определять в результате технико-эконо-</w:t>
        <w:br/>
        <w:t>мического сравнения этого варианта с вариантом,</w:t>
        <w:br/>
        <w:t>предусматривающим строительство убежищ в вы-</w:t>
        <w:br/>
        <w:t>работках и на поверхности для защиты тех же</w:t>
        <w:br/>
        <w:t>рабочих и служащих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 Радиус и время сбора укрываемых в за-</w:t>
        <w:br/>
        <w:t>щитных сооружениях следует принимать согласно</w:t>
        <w:br/>
        <w:t>обязательному приложению 1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  <w:b/>
          <w:bCs/>
        </w:rPr>
        <w:t>1.12.</w:t>
      </w:r>
      <w:r>
        <w:rPr>
          <w:rFonts w:eastAsia="Arial Cyr" w:cs="Arial Cyr" w:ascii="Arial Cyr" w:hAnsi="Arial Cyr"/>
        </w:rPr>
        <w:t xml:space="preserve"> Пропускную способность подходных вы-</w:t>
        <w:br/>
        <w:t>работок на 1 м ширины оборудованного для пере-</w:t>
        <w:br/>
        <w:t>движения людей прохода следует принимать равной:</w:t>
      </w: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0 чел/мин для выработок с уклоном до 7°, 60 —</w:t>
        <w:br/>
        <w:t>свыше 7 до 15° и 40 чел/мин для выработок с ук-</w:t>
        <w:br/>
        <w:t>лоном свыше 15 До 30°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механических подъемов допуска-</w:t>
        <w:br/>
        <w:t>ется только для заполнения противорадиационных</w:t>
        <w:br/>
        <w:t>укрытий на объектах с устойчивым электроснабже-</w:t>
        <w:br/>
        <w:t>нием в военное время.</w:t>
      </w:r>
    </w:p>
    <w:p>
      <w:pPr>
        <w:pStyle w:val="Normal"/>
        <w:spacing w:lineRule="auto" w:line="259"/>
        <w:ind w:firstLine="240"/>
        <w:rPr/>
      </w:pPr>
      <w:r>
        <w:rPr>
          <w:rFonts w:eastAsia="Arial Cyr" w:cs="Arial Cyr" w:ascii="Arial Cyr" w:hAnsi="Arial Cyr"/>
          <w:b/>
          <w:bCs/>
        </w:rPr>
        <w:t>1.13.</w:t>
      </w:r>
      <w:r>
        <w:rPr>
          <w:rFonts w:eastAsia="Arial Cyr" w:cs="Arial Cyr" w:ascii="Arial Cyr" w:hAnsi="Arial Cyr"/>
        </w:rPr>
        <w:t xml:space="preserve"> Сроки перевода приспосабливаемых вы-</w:t>
        <w:br/>
        <w:t>работок на режим защитного сооружения и расчет-</w:t>
        <w:br/>
        <w:t>ную продолжительность пребывания укрываемых</w:t>
        <w:br/>
        <w:t>в защитных сооружениях следует принимать в</w:t>
        <w:br/>
        <w:t>соответствии с требованиями СНиП 11-11-77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  <w:b/>
          <w:bCs/>
        </w:rPr>
        <w:t>1.14.</w:t>
      </w:r>
      <w:r>
        <w:rPr>
          <w:rFonts w:eastAsia="Arial Cyr" w:cs="Arial Cyr" w:ascii="Arial Cyr" w:hAnsi="Arial Cyr"/>
        </w:rPr>
        <w:t xml:space="preserve"> Защитные сооружения, в том числе на</w:t>
        <w:br/>
        <w:t>вновь строящихся и реконструируемых объектах,</w:t>
        <w:br/>
        <w:t>следует проектировать по специальному заданию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 задания на проектирование, стадийность</w:t>
        <w:br/>
        <w:t>проектирования, разработку и оформление проек-</w:t>
        <w:br/>
        <w:t>тов защитных сооружений необходимо принимать</w:t>
        <w:br/>
        <w:t>в соответствии с требованиями нормативных доку-</w:t>
        <w:br/>
        <w:t>ментов по разработке проектов и смет для про-</w:t>
        <w:br/>
        <w:t>мышленного строительства с учетом указаний</w:t>
        <w:br/>
        <w:t>обязательного приложения 1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о в задании следует указывать</w:t>
        <w:br/>
        <w:t>класс защитного сооружения (для убежищ), числен-</w:t>
        <w:br/>
        <w:t>ность и состав укрываемых, численность работаю-</w:t>
        <w:br/>
        <w:t>щих на пункте управления объекта в случае раз-</w:t>
        <w:br/>
        <w:t>мещения его в данном защитном сооружении,</w:t>
        <w:br/>
        <w:t>сведения о вторичных факторах поражения и дру-</w:t>
        <w:br/>
        <w:t>гие необходимые данные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асс убежища следует принимать в соответствии</w:t>
        <w:br/>
        <w:t>с требованиями СНиП 11-11-77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заданию на проектирование защитных соору-</w:t>
        <w:br/>
        <w:t>жений следует прилагать акты замеров параметров</w:t>
        <w:br/>
        <w:t>естественной тяги и газового состава воздуха в вы-</w:t>
        <w:br/>
        <w:t>работках в летнее и зимнее время года и материалы</w:t>
        <w:br/>
        <w:t>предварительного обследования приспосабливаемых</w:t>
        <w:br/>
        <w:t>выработок и выходов на поверхность.</w:t>
      </w:r>
    </w:p>
    <w:p>
      <w:pPr>
        <w:pStyle w:val="Normal"/>
        <w:spacing w:lineRule="auto" w:line="259"/>
        <w:ind w:firstLine="240"/>
        <w:rPr/>
      </w:pPr>
      <w:r>
        <w:br w:type="column"/>
      </w:r>
      <w:r>
        <w:rPr>
          <w:rFonts w:eastAsia="Arial Cyr" w:cs="Arial Cyr" w:ascii="Arial Cyr" w:hAnsi="Arial Cyr"/>
          <w:b/>
          <w:bCs/>
        </w:rPr>
        <w:t>1.15.</w:t>
      </w:r>
      <w:r>
        <w:rPr>
          <w:rFonts w:eastAsia="Arial Cyr" w:cs="Arial Cyr" w:ascii="Arial Cyr" w:hAnsi="Arial Cyr"/>
        </w:rPr>
        <w:t xml:space="preserve"> Сметную стоимость строительства защитных</w:t>
        <w:br/>
        <w:t>сооружений на вновь строящихся и реконструиру-</w:t>
        <w:br/>
        <w:t>емых объектах определяют по локальной смете.</w:t>
        <w:br/>
        <w:t>Затраты на строительство защитных сооружений</w:t>
        <w:br/>
        <w:t>следует включать в объектные сметы на строитель-</w:t>
        <w:br/>
        <w:t>ство соответствующих выработок и сооружений.</w:t>
      </w:r>
    </w:p>
    <w:p>
      <w:pPr>
        <w:pStyle w:val="Normal"/>
        <w:spacing w:lineRule="auto" w:line="259" w:before="280" w:after="0"/>
        <w:ind w:left="760" w:right="6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2. ОБЪЕМНО-ПЛАНИРОВОЧНЫЕ</w:t>
        <w:br/>
        <w:t>И КОНСТРУКТИВНЫЕ РЕШЕНИЯ</w:t>
      </w:r>
    </w:p>
    <w:p>
      <w:pPr>
        <w:pStyle w:val="Normal"/>
        <w:spacing w:lineRule="auto" w:line="259" w:before="20" w:after="0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В защитных сооружениях следует преду-</w:t>
        <w:br/>
        <w:t>сматривать площади для размещения укрываемых,</w:t>
        <w:br/>
        <w:t>емкостей для хранения запасов питьевой воды,</w:t>
        <w:br/>
        <w:t>склада продовольствия, оборудования санитарных</w:t>
        <w:br/>
        <w:t>узлов, медицинских пунктов (санитарных постов).</w:t>
        <w:br/>
        <w:t>В необходимых случаях следует предусматривать</w:t>
        <w:br/>
        <w:t>площади для размещения пункта управления объек-</w:t>
        <w:br/>
        <w:t>та, вентиляционного оборудования и защищенного</w:t>
        <w:br/>
        <w:t>автономного источника электроснабжения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 Норму площади пола выработки для раз-</w:t>
        <w:br/>
        <w:t>мещения укрываемых следует принимать равной:</w:t>
      </w:r>
    </w:p>
    <w:p>
      <w:pPr>
        <w:pStyle w:val="Normal"/>
        <w:spacing w:lineRule="auto" w:line="259"/>
        <w:ind w:hanging="0"/>
        <w:rPr/>
      </w:pPr>
      <w:r>
        <w:rPr>
          <w:rFonts w:eastAsia="Arial Cyr" w:cs="Arial Cyr" w:ascii="Arial Cyr" w:hAnsi="Arial Cyr"/>
        </w:rPr>
        <w:t>для детей до 11 лет, кормящих и беременных жен-</w:t>
        <w:br/>
        <w:t>щин и престарелых - 1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на 1 чел., для остальных</w:t>
        <w:br/>
        <w:t>укрываемых —0,6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на 1 чел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убежищах нормы размещения укрываемых</w:t>
        <w:br/>
        <w:t>следует проверять по тепловым условиям согласно</w:t>
        <w:br/>
        <w:t>табп.1.</w:t>
      </w:r>
    </w:p>
    <w:p>
      <w:pPr>
        <w:pStyle w:val="Normal"/>
        <w:spacing w:lineRule="auto" w:line="240" w:before="120" w:after="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1</w:t>
      </w:r>
    </w:p>
    <w:tbl>
      <w:tblPr>
        <w:tblW w:w="47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12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Cyr" w:cs="Arial Cyr" w:ascii="Arial Cyr" w:hAnsi="Arial Cyr"/>
              </w:rPr>
              <w:t>Температура воздуха в приспосабливаемой выработке в летнее время года при нормальной (промышленной) вентиляции</w:t>
            </w:r>
            <w:r>
              <w:rPr>
                <w:sz w:val="24"/>
                <w:szCs w:val="24"/>
                <w:lang w:val="en-US"/>
              </w:rPr>
              <w:t xml:space="preserve"> t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 xml:space="preserve">в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 Cyr" w:cs="Arial Cyr" w:ascii="Arial Cyr" w:hAnsi="Arial Cyr"/>
              </w:rPr>
              <w:t>С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инимальная площадь внутренней поверхности выработки в расчете на одного укрываемого, 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До 21</w:t>
              <w:br/>
              <w:t>Св.21 до 25</w:t>
              <w:br/>
              <w:t>" 25 " 27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,5</w:t>
              <w:br/>
              <w:t>2.0</w:t>
              <w:br/>
              <w:t>2,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180" w:after="0"/>
        <w:ind w:firstLine="240"/>
        <w:rPr/>
      </w:pPr>
      <w:r>
        <w:rPr>
          <w:rFonts w:eastAsia="Arial Cyr" w:cs="Arial Cyr" w:ascii="Arial Cyr" w:hAnsi="Arial Cyr"/>
        </w:rPr>
        <w:t xml:space="preserve">Примечание. Температура воздуха </w:t>
      </w:r>
      <w:r>
        <w:rPr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 Cyr" w:cs="Arial Cyr" w:ascii="Arial Cyr" w:hAnsi="Arial Cyr"/>
        </w:rPr>
        <w:t xml:space="preserve"> в пройденных</w:t>
        <w:br/>
        <w:t>выработках замеряется в натурных условиях, в проекти-</w:t>
        <w:br/>
        <w:t>руемых определяется расчетом.</w:t>
      </w:r>
    </w:p>
    <w:p>
      <w:pPr>
        <w:pStyle w:val="Normal"/>
        <w:spacing w:lineRule="auto" w:line="259" w:before="320" w:after="0"/>
        <w:ind w:firstLine="240"/>
        <w:rPr/>
      </w:pPr>
      <w:r>
        <w:rPr>
          <w:rFonts w:eastAsia="Arial Cyr" w:cs="Arial Cyr" w:ascii="Arial Cyr" w:hAnsi="Arial Cyr"/>
        </w:rPr>
        <w:t>2.3. В убежищах на объектах, подверженных</w:t>
        <w:br/>
        <w:t>опасному воздействию сильнодействующих ядови-</w:t>
        <w:br/>
        <w:t>тых веществ (СДЯВ), а также загазованности</w:t>
        <w:br/>
        <w:t>окисью углерода и углекислым газом при пожарах</w:t>
        <w:br/>
        <w:t>на поверхности, внутренний объем приспосабливае-</w:t>
        <w:br/>
        <w:t>мых выработок должен быть из расчета 5 м на</w:t>
        <w:br/>
        <w:t>одного укрываемого. В этом случае внутренний</w:t>
        <w:br/>
        <w:t>объем каждой примыкающей к убежищу выра-</w:t>
        <w:br/>
        <w:t>ботки (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), в которую воздух под действием</w:t>
        <w:br/>
        <w:t>естественной тяги вытекает из убежища, до бли-</w:t>
        <w:br/>
        <w:t>жайшего узла вентиляционной сети должен быть</w:t>
        <w:br/>
        <w:t xml:space="preserve">равным не менее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Arial Cyr" w:cs="Arial Cyr" w:ascii="Arial Cyr" w:hAnsi="Arial Cyr"/>
        </w:rPr>
        <w:t>— число при-</w:t>
        <w:br/>
        <w:t>мыкающих к убежищу выработок, соответствен-</w:t>
        <w:br/>
        <w:t>но с поступающей в убежище и вытекающей из</w:t>
        <w:br/>
        <w:t>него струей воздуха при естественной вентиляции)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чень объектов, которые могут быть подвер-</w:t>
        <w:br/>
        <w:t>жены опасному воздействию СДЯВ, устанавливается</w:t>
        <w:br/>
        <w:t>министерствами и ведомствами. Ожидаемую и до-</w:t>
        <w:br/>
      </w:r>
    </w:p>
    <w:p>
      <w:pPr>
        <w:sectPr>
          <w:type w:val="continuous"/>
          <w:pgSz w:w="11906" w:h="16820"/>
          <w:pgMar w:left="1080" w:right="1080" w:gutter="0" w:header="0" w:top="1440" w:footer="0" w:bottom="360"/>
          <w:cols w:num="2" w:equalWidth="false" w:sep="false">
            <w:col w:w="4580" w:space="520"/>
            <w:col w:w="4600"/>
          </w:cols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СНиП 2.01.54-84 Стр. 3</w:t>
      </w:r>
    </w:p>
    <w:p>
      <w:pPr>
        <w:sectPr>
          <w:type w:val="nextPage"/>
          <w:pgSz w:w="11906" w:h="16820"/>
          <w:pgMar w:left="3980" w:right="110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стимую концентрации окиси углерода и угле-</w:t>
        <w:br/>
        <w:t>кислого газа в районе воздухоподающих стволов</w:t>
        <w:br/>
        <w:t>и штолен следует определять в соответствии с</w:t>
        <w:br/>
        <w:t>требованиями СНиП 11-11-77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 В защитных сооружениях следует преду-</w:t>
        <w:br/>
        <w:t>сматривать 100%-ное обеспечение местами для</w:t>
        <w:br/>
        <w:t>лежания детей до 11 лет, кормящих и беремен-</w:t>
        <w:br/>
        <w:t>ных женщин и престарелых. Для остальных укры-</w:t>
        <w:br/>
        <w:t>ваемых следует предусматривать 75 % мест для</w:t>
        <w:br/>
        <w:t>сидения и 25 % — для лежания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а для сидения и лежания следует оборудо-</w:t>
        <w:br/>
        <w:t>вать в соответствии с требованиями СНиП 11-11-77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зонах вечной мерзлоты места для размещения</w:t>
        <w:br/>
        <w:t>укрываемых должны отстоять от стенок выработок</w:t>
        <w:br/>
        <w:t>не менее чем на 0,7 м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2.5.</w:t>
      </w:r>
      <w:r>
        <w:rPr>
          <w:rFonts w:eastAsia="Arial Cyr" w:cs="Arial Cyr" w:ascii="Arial Cyr" w:hAnsi="Arial Cyr"/>
        </w:rPr>
        <w:t xml:space="preserve"> Выработки, предназначаемые для передвиже-</w:t>
        <w:br/>
        <w:t>ния укрываемых пешком, должны быть оборудо-</w:t>
        <w:br/>
        <w:t>ваны: при углах наклона от 7 до 15° — перилами,</w:t>
        <w:br/>
        <w:t>свыше 15 до 30° — сходнями со ступеньками и</w:t>
        <w:br/>
        <w:t>перилами, свыше 30 до 45° — лестницами с перила-</w:t>
        <w:br/>
        <w:t>ми, свыше 45° — лестничными отделениями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6. Площадь склада продовольствия следует при-</w:t>
        <w:br/>
        <w:t>нимать в соответствии с требованиями СНиП 11-11-77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7. Санитарные узлы следует проектировать</w:t>
        <w:br/>
        <w:t>раздельными для мужчин и женщин из расчета одно</w:t>
        <w:br/>
        <w:t>очко на 75 человек и один умывальник на 200 че-</w:t>
        <w:br/>
        <w:t>ловек, но не менее одного на санитарный узел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мещение санитарных узлов следует преду-</w:t>
        <w:br/>
        <w:t>сматривать со стороны исходящей из защитного</w:t>
        <w:br/>
        <w:t>сооружения струи воздуха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</w:rPr>
        <w:t>2.8.В защитных сооружениях следует преду-</w:t>
        <w:br/>
        <w:t>сматривать санитарные посты из расчета один сани-</w:t>
        <w:br/>
        <w:t>тарный пост площадью 2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на каждые 500 укры-</w:t>
        <w:br/>
        <w:t>ваемых, но не менее одного на защитное сооруже-</w:t>
        <w:br/>
        <w:t>ние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</w:rPr>
        <w:t>При численности укрываемых свыше 1000 чело-</w:t>
        <w:br/>
        <w:t>век в защитном сооружении кроме санитарных по-</w:t>
        <w:br/>
        <w:t>стов необходимо предусматривать медицинский</w:t>
        <w:br/>
        <w:t>пункт с изолятором общей площадью до 25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</w:rPr>
        <w:t>2.9. Пункт управления объекта в подземном</w:t>
        <w:br/>
        <w:t>защитном сооружении следует проектировать в</w:t>
        <w:br/>
        <w:t>соответствии с требованиями СНиП 11-11-77. При</w:t>
        <w:br/>
        <w:t>этом общую площадь рабочей комнаты и комнаты</w:t>
        <w:br/>
        <w:t>связи допускается увеличивать до 30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  <w:b/>
          <w:bCs/>
        </w:rPr>
        <w:t>2.10.</w:t>
      </w:r>
      <w:r>
        <w:rPr>
          <w:rFonts w:eastAsia="Arial Cyr" w:cs="Arial Cyr" w:ascii="Arial Cyr" w:hAnsi="Arial Cyr"/>
        </w:rPr>
        <w:t xml:space="preserve"> Вентиляционное оборудование следует раз-</w:t>
        <w:br/>
        <w:t>мещать вблизи входов в защитные сооружения</w:t>
      </w:r>
    </w:p>
    <w:p>
      <w:pPr>
        <w:pStyle w:val="Normal"/>
        <w:spacing w:lineRule="auto" w:line="259"/>
        <w:ind w:left="80" w:firstLine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тамбуров) на свободных от технологического</w:t>
        <w:br/>
        <w:t>оборудования площадях выработок. При необ-</w:t>
        <w:br/>
        <w:t>ходимости для этой цели допускается предусматри-</w:t>
        <w:br/>
        <w:t>вать расширение выработок или сооружение спе-</w:t>
        <w:br/>
        <w:t>циальных, как правило, тупиковых выработок</w:t>
      </w:r>
    </w:p>
    <w:p>
      <w:pPr>
        <w:pStyle w:val="Normal"/>
        <w:spacing w:lineRule="auto" w:line="240"/>
        <w:ind w:left="80" w:firstLine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амер).</w:t>
      </w:r>
    </w:p>
    <w:p>
      <w:pPr>
        <w:pStyle w:val="Normal"/>
        <w:spacing w:lineRule="auto" w:line="259"/>
        <w:ind w:left="12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1. Автономные источники электроснабжения</w:t>
        <w:br/>
        <w:t>защитных сооружений (дизельные электростанции,</w:t>
        <w:br/>
        <w:t>аккумуляторные батареи) следует размещать вбли-</w:t>
        <w:br/>
        <w:t>зи защитного сооружения в выработках, проветри-</w:t>
        <w:br/>
        <w:t>ваемых исходящей из него или обособленной струёй</w:t>
        <w:br/>
        <w:t>воздуха, или в пределах защитного сооружения</w:t>
        <w:br/>
        <w:t>на исходящей воздушной струе вне помещений для</w:t>
        <w:br/>
        <w:t>укрываемых.</w:t>
      </w:r>
    </w:p>
    <w:p>
      <w:pPr>
        <w:pStyle w:val="Normal"/>
        <w:spacing w:lineRule="auto" w:line="259"/>
        <w:ind w:left="12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скается при соответствующем обосновании</w:t>
        <w:br/>
        <w:t>использовать автономные источники электроснаб-</w:t>
        <w:br/>
        <w:t>жения, устанавливаемые в убежищах на поверх-</w:t>
        <w:br/>
        <w:t>ности.</w:t>
      </w:r>
    </w:p>
    <w:p>
      <w:pPr>
        <w:pStyle w:val="Normal"/>
        <w:spacing w:lineRule="auto" w:line="259"/>
        <w:rPr/>
      </w:pPr>
      <w:r>
        <w:br w:type="column"/>
      </w:r>
      <w:r>
        <w:rPr>
          <w:rFonts w:eastAsia="Arial Cyr" w:cs="Arial Cyr" w:ascii="Arial Cyr" w:hAnsi="Arial Cyr"/>
          <w:b/>
          <w:bCs/>
        </w:rPr>
        <w:t>2.12.</w:t>
      </w:r>
      <w:r>
        <w:rPr>
          <w:rFonts w:eastAsia="Arial Cyr" w:cs="Arial Cyr" w:ascii="Arial Cyr" w:hAnsi="Arial Cyr"/>
        </w:rPr>
        <w:t xml:space="preserve"> Накопитель укрываемых должен соединять-</w:t>
        <w:br/>
        <w:t>ся с используемым для спуска в убежище стволом</w:t>
        <w:br/>
        <w:t>галереей длиной 2—3 м и сечением 1,2х2 м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Площадь накопителя, включая соединительную</w:t>
        <w:br/>
        <w:t>галерею, следует принимать из расчета кратковре-</w:t>
        <w:br/>
        <w:t>менного размещения укрываемых работающей на</w:t>
        <w:br/>
        <w:t>поверхности смены по норме 0,15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на человека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ход в накопитель следует оборудовать там-</w:t>
        <w:br/>
        <w:t>буром-шлюзом. Площадь тамбура-шлюза и ширину</w:t>
        <w:br/>
        <w:t>дверей в нем следует принимать в соответствии с</w:t>
        <w:br/>
        <w:t>требованиями СНиП 11-11-77, предъявляемыми к</w:t>
        <w:br/>
        <w:t>тамбурам-шлюзам убежищ гражданской обороны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Для спуска укрываемых могут быть использова-</w:t>
        <w:br/>
        <w:t>ны технологические стволы небольшого сечения</w:t>
        <w:br/>
        <w:t>(до 7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 или специально пробуренные шурфы</w:t>
        <w:br/>
        <w:t>диаметром не менее 1,2 м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опитель и ствол (шурф) должны быть за-</w:t>
        <w:br/>
        <w:t>щищены от воздействия поражающих факторов</w:t>
        <w:br/>
        <w:t>ядерного оружия в соответствии со степенью за-</w:t>
        <w:br/>
        <w:t>щиты убежища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2.13.</w:t>
      </w:r>
      <w:r>
        <w:rPr>
          <w:rFonts w:eastAsia="Arial Cyr" w:cs="Arial Cyr" w:ascii="Arial Cyr" w:hAnsi="Arial Cyr"/>
        </w:rPr>
        <w:t xml:space="preserve"> Места для хранения зараженной одежды</w:t>
        <w:br/>
        <w:t>следует предусматривать перед входами в защит-</w:t>
        <w:br/>
        <w:t>ные сооружения.</w:t>
      </w:r>
    </w:p>
    <w:p>
      <w:pPr>
        <w:pStyle w:val="Normal"/>
        <w:spacing w:lineRule="auto" w:line="240" w:before="32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ЗАЩИЩЕННЫЕ ВХОДЫ В УБЕЖИЩА</w:t>
      </w:r>
    </w:p>
    <w:p>
      <w:pPr>
        <w:pStyle w:val="Normal"/>
        <w:spacing w:lineRule="auto" w:line="259" w:before="100" w:after="0"/>
        <w:ind w:left="40" w:firstLine="220"/>
        <w:rPr/>
      </w:pPr>
      <w:r>
        <w:rPr>
          <w:rFonts w:eastAsia="Arial Cyr" w:cs="Arial Cyr" w:ascii="Arial Cyr" w:hAnsi="Arial Cyr"/>
          <w:b/>
          <w:bCs/>
        </w:rPr>
        <w:t>2.14.</w:t>
      </w:r>
      <w:r>
        <w:rPr>
          <w:rFonts w:eastAsia="Arial Cyr" w:cs="Arial Cyr" w:ascii="Arial Cyr" w:hAnsi="Arial Cyr"/>
        </w:rPr>
        <w:t xml:space="preserve"> Количество входов в убежище, их располо-</w:t>
        <w:br/>
        <w:t>жение и конструктивные решения следует опреде-</w:t>
        <w:br/>
        <w:t>лять в проектах с учетом схемы используемых</w:t>
        <w:br/>
        <w:t>выработок, численности и размещения укрываемых,</w:t>
        <w:br/>
        <w:t>параметров ударной волны затекания и характера</w:t>
        <w:br/>
        <w:t>действия естественной тяги воздуха в выработках.</w:t>
        <w:br/>
        <w:t>При размещении убежищ в протяженных выработ-</w:t>
        <w:br/>
        <w:t>ках следует предусматривать, как правило, два</w:t>
        <w:br/>
        <w:t>входа с противоположных сторон используемой</w:t>
        <w:br/>
        <w:t>выработки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пуск укрываемых в убежище в условиях</w:t>
        <w:br/>
        <w:t>зараженной атмосферы следует предусматривать,</w:t>
        <w:br/>
        <w:t>как правило, из выработок с исходящей из убе-</w:t>
        <w:br/>
        <w:t>жища струёй воздуха.</w:t>
      </w:r>
    </w:p>
    <w:p>
      <w:pPr>
        <w:pStyle w:val="Normal"/>
        <w:spacing w:lineRule="auto" w:line="259"/>
        <w:ind w:firstLine="240"/>
        <w:rPr/>
      </w:pPr>
      <w:r>
        <w:rPr>
          <w:rFonts w:eastAsia="Arial Cyr" w:cs="Arial Cyr" w:ascii="Arial Cyr" w:hAnsi="Arial Cyr"/>
        </w:rPr>
        <w:t>2.14.1. Входы, размещаемые в выработках с</w:t>
        <w:br/>
        <w:t>исходящей из убежища струёй воздуха, следует</w:t>
        <w:br/>
        <w:t>оборудовать однокамерным тамбуром-шлюзом при</w:t>
        <w:br/>
        <w:t>давлении во фронте ударной волны затекания более</w:t>
        <w:br/>
        <w:t>0,01 МПа (0,1 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 и одной герметической</w:t>
        <w:br/>
        <w:t>перемычкой с дверью при давлении во фронте</w:t>
        <w:br/>
        <w:t>ударной волны затекания, равном и менее 0,01 МПа</w:t>
        <w:br/>
        <w:t>(0,1 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4.2. Входы, размещаемые в выработках, из</w:t>
        <w:br/>
        <w:t>которых в условиях естественной вентиляции по</w:t>
        <w:br/>
        <w:t>данным замеров воздух поступает в убежище,</w:t>
        <w:br/>
        <w:t>следует оборудовать однокамерным тамбуром-</w:t>
        <w:br/>
        <w:t>шлюзом независимо от величины давления во</w:t>
        <w:br/>
        <w:t>фронте ударной волны затекания, а в случае</w:t>
        <w:br/>
        <w:t>необходимости использования этих выработок для</w:t>
        <w:br/>
        <w:t>пропуска укрываемых в убежище в условиях</w:t>
        <w:br/>
        <w:t>зараженной атмосферы в них следует оборудовать</w:t>
        <w:br/>
        <w:t>входы с двойным шлюзованием, состоящие из</w:t>
        <w:br/>
        <w:t>последовательно расположенных тамбура-шлюза и</w:t>
        <w:br/>
        <w:t>шлюзовой камеры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 входах с двойным шлюзованием в случае их</w:t>
        <w:br/>
        <w:t>размещения в выработке, из которой осуществляет-</w:t>
        <w:br/>
        <w:t>ся забор воздуха фильтровентиляционным агрега-</w:t>
        <w:br/>
        <w:t xml:space="preserve">том, тамбур-шлюз должен быть вентилируемым. </w:t>
        <w:br/>
      </w:r>
    </w:p>
    <w:p>
      <w:pPr>
        <w:sectPr>
          <w:type w:val="nextPage"/>
          <w:pgSz w:w="11906" w:h="16820"/>
          <w:pgMar w:left="1100" w:right="1100" w:gutter="0" w:header="0" w:top="1440" w:footer="0" w:bottom="360"/>
          <w:pgNumType w:fmt="decimal"/>
          <w:cols w:num="2" w:equalWidth="false" w:sep="false">
            <w:col w:w="4640" w:space="440"/>
            <w:col w:w="4600"/>
          </w:cols>
          <w:formProt w:val="false"/>
          <w:textDirection w:val="lrTb"/>
        </w:sectPr>
      </w:pP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тр.4 СНиП 2.01.54-84</w:t>
      </w:r>
    </w:p>
    <w:p>
      <w:pPr>
        <w:sectPr>
          <w:type w:val="nextPage"/>
          <w:pgSz w:w="11906" w:h="16820"/>
          <w:pgMar w:left="1100" w:right="110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FR4"/>
        <w:spacing w:lineRule="auto" w:line="218"/>
        <w:ind w:left="0" w:firstLine="2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хемы устройства входов с двойным шлюзова-</w:t>
        <w:br/>
        <w:t>нием приведены в рекомендуемом приложении 2.</w:t>
      </w:r>
    </w:p>
    <w:p>
      <w:pPr>
        <w:pStyle w:val="FR4"/>
        <w:spacing w:lineRule="auto" w:line="218"/>
        <w:ind w:left="0" w:firstLine="2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14.3. В примыкающих к убежищам неподход-</w:t>
        <w:br/>
        <w:t>ных выработках, имеющих связь с поверхностью,</w:t>
        <w:br/>
        <w:t>необходимо предусматривать устройство тамбура</w:t>
        <w:br/>
        <w:t>или одной перемычки,</w:t>
      </w:r>
    </w:p>
    <w:p>
      <w:pPr>
        <w:pStyle w:val="FR4"/>
        <w:spacing w:lineRule="auto" w:line="218"/>
        <w:ind w:left="0" w:firstLine="2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ройство тамбура следует предусматривать</w:t>
        <w:br/>
        <w:t>в выработках, из которых воздух под действием</w:t>
        <w:br/>
        <w:t>естественной тяги поступает в убежище, устройство</w:t>
        <w:br/>
        <w:t>одной перемычки — в выработках, куда воздух</w:t>
        <w:br/>
        <w:t>под  действием естественной, тяги вытекает из</w:t>
        <w:br/>
        <w:t>убежища.</w:t>
      </w:r>
    </w:p>
    <w:p>
      <w:pPr>
        <w:pStyle w:val="FR4"/>
        <w:spacing w:lineRule="auto" w:line="218"/>
        <w:ind w:left="0" w:firstLine="2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устройстве тамбура из глухих перемычек</w:t>
        <w:br/>
        <w:t>внутренняя перемычка должна быть оборудована</w:t>
        <w:br/>
        <w:t>герметическим ставнем размером 0,7х0,7 м.</w:t>
      </w:r>
    </w:p>
    <w:p>
      <w:pPr>
        <w:pStyle w:val="FR4"/>
        <w:spacing w:lineRule="auto" w:line="218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15.</w:t>
      </w:r>
      <w:r>
        <w:rPr>
          <w:rFonts w:eastAsia="Arial Cyr" w:cs="Arial Cyr" w:ascii="Arial Cyr" w:hAnsi="Arial Cyr"/>
          <w:sz w:val="16"/>
          <w:szCs w:val="16"/>
        </w:rPr>
        <w:t xml:space="preserve"> Площадь вентилируемого тамбура-шлюза</w:t>
        <w:br/>
        <w:t>и площадь примыкающей к нему шлюзовой камеры</w:t>
        <w:br/>
        <w:t>следует принимать из расчета 1 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на каждые 25 че-</w:t>
        <w:br/>
        <w:t>ловек, пропускаемых в убежище в условиях зара-</w:t>
        <w:br/>
        <w:t>женной атмосферы.</w:t>
      </w:r>
    </w:p>
    <w:p>
      <w:pPr>
        <w:pStyle w:val="FR4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Ширина всех тамбуров-шлюзов, шлюзовых камер</w:t>
        <w:br/>
        <w:t>и тамбуров должна быть не Менее чем на 0,6 м</w:t>
        <w:br/>
        <w:t>больше ширины дверного полотна.</w:t>
      </w:r>
    </w:p>
    <w:p>
      <w:pPr>
        <w:pStyle w:val="FR4"/>
        <w:spacing w:lineRule="auto" w:line="218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16.</w:t>
      </w:r>
      <w:r>
        <w:rPr>
          <w:rFonts w:eastAsia="Arial Cyr" w:cs="Arial Cyr" w:ascii="Arial Cyr" w:hAnsi="Arial Cyr"/>
          <w:sz w:val="16"/>
          <w:szCs w:val="16"/>
        </w:rPr>
        <w:t xml:space="preserve"> Ширину дверей во входах, устраиваемых</w:t>
        <w:br/>
        <w:t>в штольнях и наклонных стволах и используемых</w:t>
        <w:br/>
        <w:t>для пропуска укрываемых с поверхности, следует</w:t>
        <w:br/>
        <w:t>определять в зависимости от численности укрыва-</w:t>
        <w:br/>
        <w:t>емых, приходящихся на вход, в соответствии с тре-</w:t>
        <w:br/>
        <w:t>бованиями СНиП 11-11-77.</w:t>
      </w:r>
    </w:p>
    <w:p>
      <w:pPr>
        <w:pStyle w:val="FR4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Ширина дверей во входах в убежище должна быть</w:t>
        <w:br/>
        <w:t>не менее 0,8 м.</w:t>
      </w:r>
    </w:p>
    <w:p>
      <w:pPr>
        <w:pStyle w:val="FR4"/>
        <w:spacing w:lineRule="auto" w:line="218"/>
        <w:ind w:left="40" w:firstLine="24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17.</w:t>
      </w:r>
      <w:r>
        <w:rPr>
          <w:rFonts w:eastAsia="Arial Cyr" w:cs="Arial Cyr" w:ascii="Arial Cyr" w:hAnsi="Arial Cyr"/>
          <w:sz w:val="16"/>
          <w:szCs w:val="16"/>
        </w:rPr>
        <w:t xml:space="preserve"> При давлении во фронте ударной волны</w:t>
        <w:br/>
        <w:t>затекания свыше 0,01 МПа (0,1 кгс/с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) обе пере-</w:t>
        <w:br/>
        <w:t>мычки в тамбурах-шлюзах, наружные перемычки</w:t>
        <w:br/>
        <w:t>в тамбурах, одиночные перемычки и двери должны</w:t>
        <w:br/>
        <w:t>быть защитно-герметическими, остальные перемыч-</w:t>
        <w:br/>
        <w:t>ки и двери — герметическими.</w:t>
      </w:r>
    </w:p>
    <w:p>
      <w:pPr>
        <w:pStyle w:val="FR4"/>
        <w:spacing w:lineRule="auto" w:line="218"/>
        <w:ind w:left="40" w:firstLine="240"/>
        <w:rPr/>
      </w:pPr>
      <w:r>
        <w:rPr>
          <w:rFonts w:eastAsia="Arial Cyr" w:cs="Arial Cyr" w:ascii="Arial Cyr" w:hAnsi="Arial Cyr"/>
          <w:sz w:val="16"/>
          <w:szCs w:val="16"/>
        </w:rPr>
        <w:t>При давлении во фронте ударной волны затека-</w:t>
        <w:br/>
        <w:t>ния, равном и менее 0,01 МПа (0,1 кгс/с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), все</w:t>
        <w:br/>
        <w:t>перемычки и двери должны быть герметическими.</w:t>
      </w:r>
    </w:p>
    <w:p>
      <w:pPr>
        <w:pStyle w:val="FR4"/>
        <w:spacing w:lineRule="auto" w:line="218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18.</w:t>
      </w:r>
      <w:r>
        <w:rPr>
          <w:rFonts w:eastAsia="Arial Cyr" w:cs="Arial Cyr" w:ascii="Arial Cyr" w:hAnsi="Arial Cyr"/>
          <w:sz w:val="16"/>
          <w:szCs w:val="16"/>
        </w:rPr>
        <w:t xml:space="preserve"> В отделенных от убежищ защищенных вхо-</w:t>
        <w:br/>
        <w:t>дах, размещаемых в наклонных стволах и штоль-</w:t>
        <w:br/>
        <w:t>нях, следует предусматривать установку защитных</w:t>
        <w:br/>
        <w:t>перемычек и дверей, допускающих проскок</w:t>
        <w:br/>
        <w:t>ударной волны величиной не более 0,01 МПа</w:t>
        <w:br/>
        <w:t>(0,1 кгс/с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).</w:t>
      </w:r>
    </w:p>
    <w:p>
      <w:pPr>
        <w:pStyle w:val="FR4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озможные схемы устройства отделенных от</w:t>
        <w:br/>
        <w:t>убежищ защищенных входов приведены в рекомен-</w:t>
        <w:br/>
        <w:t>дуемом приложении 3.</w:t>
      </w:r>
    </w:p>
    <w:p>
      <w:pPr>
        <w:pStyle w:val="FR4"/>
        <w:spacing w:lineRule="auto" w:line="218"/>
        <w:ind w:left="0" w:firstLine="24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19. Входы, устраиваемые в штольнях и наклон-</w:t>
        <w:br/>
        <w:t>ных стволах, следует размещать, как правило, на</w:t>
        <w:br/>
        <w:t>участке скальных или полускальных пород с таким</w:t>
        <w:br/>
        <w:t>условием, чтобы толщина пород над перекрытием</w:t>
        <w:br/>
        <w:t>входа была равной не менее чем двум пролетам</w:t>
        <w:br/>
        <w:t>выработки.</w:t>
      </w:r>
    </w:p>
    <w:p>
      <w:pPr>
        <w:pStyle w:val="FR4"/>
        <w:spacing w:lineRule="auto" w:line="240" w:before="400" w:after="0"/>
        <w:ind w:left="0" w:hanging="0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КОНСТРУКТИВНЫЕ РЕШЕНИЯ</w:t>
      </w:r>
    </w:p>
    <w:p>
      <w:pPr>
        <w:pStyle w:val="FR4"/>
        <w:spacing w:lineRule="auto" w:line="218" w:before="140" w:after="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20.</w:t>
      </w:r>
      <w:r>
        <w:rPr>
          <w:rFonts w:eastAsia="Arial Cyr" w:cs="Arial Cyr" w:ascii="Arial Cyr" w:hAnsi="Arial Cyr"/>
          <w:sz w:val="16"/>
          <w:szCs w:val="16"/>
        </w:rPr>
        <w:t xml:space="preserve"> Выработки, приспосабливаемые под</w:t>
        <w:br/>
        <w:t>убежища, а также- аварийные выходы на поверх-</w:t>
        <w:br/>
        <w:t>ность должны быть устойчивыми при совместном</w:t>
        <w:br/>
        <w:t>воздействии на них сейсмовзрывных волн и стати-</w:t>
        <w:br/>
        <w:t>ческих нагрузок от горного давления. При необ-</w:t>
        <w:br/>
      </w:r>
    </w:p>
    <w:p>
      <w:pPr>
        <w:pStyle w:val="FR4"/>
        <w:spacing w:lineRule="auto" w:line="218" w:before="140" w:after="0"/>
        <w:rPr>
          <w:rFonts w:ascii="Arial Cyr" w:hAnsi="Arial Cyr" w:eastAsia="Arial Cyr" w:cs="Arial Cyr"/>
          <w:sz w:val="16"/>
          <w:szCs w:val="16"/>
        </w:rPr>
      </w:pPr>
      <w:r>
        <w:br w:type="column"/>
      </w:r>
      <w:r>
        <w:rPr>
          <w:rFonts w:eastAsia="Arial Cyr" w:cs="Arial Cyr" w:ascii="Arial Cyr" w:hAnsi="Arial Cyr"/>
          <w:sz w:val="16"/>
          <w:szCs w:val="16"/>
        </w:rPr>
        <w:t>ходимости следует предусматривать дополнительное</w:t>
        <w:br/>
        <w:t>крепление выработок.</w:t>
      </w:r>
    </w:p>
    <w:p>
      <w:pPr>
        <w:pStyle w:val="FR4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е допускается использовать под убежища неза-</w:t>
        <w:br/>
        <w:t>крепленные выработки, пройденные в породах с</w:t>
        <w:br/>
        <w:t>четко выраженной слоистостью, а также незакреп-</w:t>
        <w:br/>
        <w:t>ленные выработки, пройденные буровзрывным</w:t>
        <w:br/>
        <w:t>способом.</w:t>
      </w:r>
    </w:p>
    <w:p>
      <w:pPr>
        <w:pStyle w:val="FR4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работки, приспосабливаемые под противо-</w:t>
        <w:br/>
        <w:t>радиационные укрытия, должны быть устойчивыми</w:t>
        <w:br/>
        <w:t>от воздействия горного давления.</w:t>
      </w:r>
    </w:p>
    <w:p>
      <w:pPr>
        <w:pStyle w:val="FR4"/>
        <w:spacing w:lineRule="auto" w:line="218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21.</w:t>
      </w:r>
      <w:r>
        <w:rPr>
          <w:rFonts w:eastAsia="Arial Cyr" w:cs="Arial Cyr" w:ascii="Arial Cyr" w:hAnsi="Arial Cyr"/>
          <w:sz w:val="16"/>
          <w:szCs w:val="16"/>
        </w:rPr>
        <w:t xml:space="preserve"> Конструкции лестничных отделений в</w:t>
        <w:br/>
        <w:t>стволах (шурфах), которые предусматривается</w:t>
        <w:br/>
        <w:t>использовать в качестве аварийных выходов из</w:t>
        <w:br/>
        <w:t>убежищ на поверхность, следует проверять на</w:t>
        <w:br/>
        <w:t>устойчивость от воздействия ударной волны зате-</w:t>
        <w:br/>
        <w:t>кания и в необходимых случаях усиливать.</w:t>
      </w:r>
    </w:p>
    <w:p>
      <w:pPr>
        <w:pStyle w:val="FR4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случае расположения лестничных отделений</w:t>
        <w:br/>
        <w:t>вблизи 'до 5 м) стен капитальных надшахтных</w:t>
        <w:br/>
        <w:t>зданий лестницы и полки должны быть защищены</w:t>
        <w:br/>
        <w:t>от разрушения обломками стеновых ограждений</w:t>
        <w:br/>
        <w:t>путем установки защитных перекрытий — балок,</w:t>
        <w:br/>
        <w:t>рассчитанных также на воздействие ударной волны</w:t>
        <w:br/>
        <w:t>затекания.</w:t>
      </w:r>
    </w:p>
    <w:p>
      <w:pPr>
        <w:pStyle w:val="FR4"/>
        <w:spacing w:lineRule="auto" w:line="218"/>
        <w:ind w:left="40" w:firstLine="24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22.</w:t>
      </w:r>
      <w:r>
        <w:rPr>
          <w:rFonts w:eastAsia="Arial Cyr" w:cs="Arial Cyr" w:ascii="Arial Cyr" w:hAnsi="Arial Cyr"/>
          <w:sz w:val="16"/>
          <w:szCs w:val="16"/>
        </w:rPr>
        <w:t xml:space="preserve"> Конструкции перемычек и дверей, уста-</w:t>
        <w:br/>
        <w:t>навливаемых при входах в убежища и в примыка-</w:t>
        <w:br/>
        <w:t>ющих к мим выработках, должны обеспечивать</w:t>
        <w:br/>
        <w:t>аэродинамическое сопротивление не менее 1000</w:t>
        <w:br/>
        <w:t xml:space="preserve">даПа • </w:t>
      </w:r>
      <w:r>
        <w:rPr>
          <w:rFonts w:eastAsia="Arial Cyr" w:cs="Arial Cyr" w:ascii="Arial Cyr" w:hAnsi="Arial Cyr"/>
          <w:sz w:val="20"/>
          <w:szCs w:val="20"/>
        </w:rPr>
        <w:t>с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2</w:t>
      </w:r>
      <w:r>
        <w:rPr>
          <w:rFonts w:eastAsia="Arial Cyr" w:cs="Arial Cyr" w:ascii="Arial Cyr" w:hAnsi="Arial Cyr"/>
          <w:sz w:val="20"/>
          <w:szCs w:val="20"/>
        </w:rPr>
        <w:t>/м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(1000 километров).</w:t>
      </w:r>
    </w:p>
    <w:p>
      <w:pPr>
        <w:pStyle w:val="FR4"/>
        <w:spacing w:lineRule="auto" w:line="218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23.</w:t>
      </w:r>
      <w:r>
        <w:rPr>
          <w:rFonts w:eastAsia="Arial Cyr" w:cs="Arial Cyr" w:ascii="Arial Cyr" w:hAnsi="Arial Cyr"/>
          <w:sz w:val="16"/>
          <w:szCs w:val="16"/>
        </w:rPr>
        <w:t xml:space="preserve"> Строительство наружных перемычек в</w:t>
        <w:br/>
        <w:t>тамбурах-шлюзах и тамбурах, где требуется под-</w:t>
        <w:br/>
        <w:t>держивать подпор воздуха, следует предусма-</w:t>
        <w:br/>
        <w:t>тривать с применением тампонажа закрепного</w:t>
        <w:br/>
        <w:t>пространства, а в трещиноватых породах, кроме</w:t>
        <w:br/>
        <w:t>того, — тампонажа вмещающих пород в плоскости</w:t>
        <w:br/>
        <w:t>перемычек на глубину 2 м в слаботрещиноватых</w:t>
        <w:br/>
        <w:t>и до 4 м в сильнотрещиноватых породах.</w:t>
      </w:r>
    </w:p>
    <w:p>
      <w:pPr>
        <w:pStyle w:val="FR4"/>
        <w:spacing w:lineRule="auto" w:line="218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азделку врубов для перемычек следует пре-</w:t>
        <w:br/>
        <w:t>дусматривать,   как   правило,   механическим</w:t>
        <w:br/>
        <w:t>способом. При необходимости буровзрывных работ</w:t>
        <w:br/>
        <w:t>следует максимально ограничивать мощность заря-</w:t>
        <w:br/>
        <w:t>дов.</w:t>
      </w:r>
    </w:p>
    <w:p>
      <w:pPr>
        <w:pStyle w:val="FR4"/>
        <w:spacing w:lineRule="auto" w:line="218"/>
        <w:ind w:left="40" w:firstLine="24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24.</w:t>
      </w:r>
      <w:r>
        <w:rPr>
          <w:rFonts w:eastAsia="Arial Cyr" w:cs="Arial Cyr" w:ascii="Arial Cyr" w:hAnsi="Arial Cyr"/>
          <w:sz w:val="16"/>
          <w:szCs w:val="16"/>
        </w:rPr>
        <w:t xml:space="preserve"> При размещении убежищ в выработках,</w:t>
        <w:br/>
        <w:t>пройденных в породах с постоянным деформиро-</w:t>
        <w:br/>
        <w:t>ванием (пучением), следует предусматривать меро-</w:t>
        <w:br/>
        <w:t>приятия по охране перемычек и дверей от влияния</w:t>
        <w:br/>
        <w:t>горного давления (увеличение несущей способности</w:t>
        <w:br/>
        <w:t>перемычек, сооружение перемычек, опирающихся</w:t>
        <w:br/>
        <w:t>на тюбинговую крепь, устройство обратного свода,</w:t>
        <w:br/>
        <w:t>податливых элементов и другие мероприятия с</w:t>
        <w:br/>
        <w:t>учетом конкретных условий).</w:t>
      </w:r>
    </w:p>
    <w:p>
      <w:pPr>
        <w:pStyle w:val="FR4"/>
        <w:spacing w:lineRule="auto" w:line="218"/>
        <w:ind w:left="40" w:firstLine="24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25.</w:t>
      </w:r>
      <w:r>
        <w:rPr>
          <w:rFonts w:eastAsia="Arial Cyr" w:cs="Arial Cyr" w:ascii="Arial Cyr" w:hAnsi="Arial Cyr"/>
          <w:sz w:val="16"/>
          <w:szCs w:val="16"/>
        </w:rPr>
        <w:t xml:space="preserve"> В монолитных крепях тамбуров-шлюзов и</w:t>
        <w:br/>
        <w:t>тамбуров, где требуется поддерживать подпор</w:t>
        <w:br/>
        <w:t>воздуха, следует предусматривать разрывы шири-</w:t>
        <w:br/>
        <w:t>ной 0,5 м по контуру выработки для обеспечения</w:t>
        <w:br/>
        <w:t>поддержания подпора воздуха в закрепном про-</w:t>
        <w:br/>
        <w:t>странстве. При необходимости на участках разрыва</w:t>
        <w:br/>
        <w:t>в монолитных крепях следует устанавливать рам-</w:t>
        <w:br/>
        <w:t>ные металлические или железобетонные крепи.</w:t>
      </w:r>
    </w:p>
    <w:p>
      <w:pPr>
        <w:pStyle w:val="FR4"/>
        <w:spacing w:lineRule="auto" w:line="218"/>
        <w:ind w:left="80" w:firstLine="22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26.</w:t>
      </w:r>
      <w:r>
        <w:rPr>
          <w:rFonts w:eastAsia="Arial Cyr" w:cs="Arial Cyr" w:ascii="Arial Cyr" w:hAnsi="Arial Cyr"/>
          <w:sz w:val="16"/>
          <w:szCs w:val="16"/>
        </w:rPr>
        <w:t xml:space="preserve"> В противорадиационных укрытиях размеще-</w:t>
        <w:br/>
        <w:t>ние укрываемых следует предусматривать на удале-</w:t>
        <w:br/>
        <w:t>нии от входов с поверхности, равном не менее</w:t>
        <w:br/>
        <w:t>10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rFonts w:eastAsia="Arial Cyr" w:cs="Arial Cyr" w:ascii="Arial Cyr" w:hAnsi="Arial Cyr"/>
          <w:sz w:val="16"/>
          <w:szCs w:val="16"/>
        </w:rPr>
        <w:t>,м (</w:t>
      </w:r>
      <w:r>
        <w:rPr>
          <w:rFonts w:eastAsia="Arial Cyr" w:cs="Arial Cyr" w:ascii="Arial Cyr" w:hAnsi="Arial Cyr"/>
          <w:sz w:val="16"/>
          <w:szCs w:val="16"/>
          <w:lang w:val="en-US"/>
        </w:rPr>
        <w:t>S</w:t>
      </w:r>
      <w:r>
        <w:rPr>
          <w:rFonts w:eastAsia="Arial Cyr" w:cs="Arial Cyr" w:ascii="Arial Cyr" w:hAnsi="Arial Cyr"/>
          <w:sz w:val="16"/>
          <w:szCs w:val="16"/>
        </w:rPr>
        <w:t xml:space="preserve"> -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лощадь поперечного сечения выходя-</w:t>
        <w:br/>
        <w:t>щей на поверхность выработки, 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).</w:t>
      </w:r>
    </w:p>
    <w:p>
      <w:pPr>
        <w:pStyle w:val="FR4"/>
        <w:spacing w:lineRule="auto" w:line="240"/>
        <w:ind w:left="80" w:firstLine="2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зонах возможных слабых разрушений вентиля-</w:t>
        <w:br/>
      </w:r>
    </w:p>
    <w:p>
      <w:pPr>
        <w:sectPr>
          <w:type w:val="continuous"/>
          <w:pgSz w:w="11906" w:h="16820"/>
          <w:pgMar w:left="1100" w:right="1100" w:gutter="0" w:header="0" w:top="1440" w:footer="0" w:bottom="360"/>
          <w:cols w:num="2" w:space="440" w:equalWidth="true" w:sep="false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СНиП 2.01.54-84 Стр.5</w:t>
      </w:r>
    </w:p>
    <w:p>
      <w:pPr>
        <w:sectPr>
          <w:type w:val="nextPage"/>
          <w:pgSz w:w="11906" w:h="16820"/>
          <w:pgMar w:left="3980" w:right="110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онное оборудование должно быть рассчитано на</w:t>
        <w:br/>
        <w:t>давление ударной волны затекания, величину кото-</w:t>
        <w:br/>
        <w:t>рого на поверхности следует принимать в соответ-</w:t>
        <w:br/>
        <w:t>ствии с требованиями СНиП 11-11-77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альные противорадиационные и противо-</w:t>
        <w:br/>
        <w:t>ударные устройства для защиты укрываемых в</w:t>
        <w:br/>
        <w:t>противорадиационных укрытиях, в том числе в</w:t>
        <w:br/>
        <w:t>зонах возможных слабых разрушений, не предус-</w:t>
        <w:br/>
        <w:t>матриваются.</w:t>
      </w:r>
    </w:p>
    <w:p>
      <w:pPr>
        <w:pStyle w:val="Normal"/>
        <w:spacing w:lineRule="auto" w:line="259" w:before="24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3. РАСЧЕТ ЗАЩИТНЫХ КОНСТРУКЦИЙ</w:t>
        <w:br/>
        <w:t>И КОНСТРУКТИВНЫХ ЭЛЕМЕНТОВ ВЫРАБОТОК</w:t>
      </w:r>
    </w:p>
    <w:p>
      <w:pPr>
        <w:pStyle w:val="Normal"/>
        <w:spacing w:lineRule="auto" w:line="240" w:before="14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ОСНОВНЫЕ РАСЧЕТНЫЕ ПОЛОЖЕНИЯ</w:t>
      </w:r>
    </w:p>
    <w:p>
      <w:pPr>
        <w:pStyle w:val="Normal"/>
        <w:spacing w:lineRule="auto" w:line="259" w:before="20" w:after="0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Защитные конструкции (перемычки, двери,</w:t>
        <w:br/>
        <w:t>ставни, расширительные камеры) следует рассчиты-</w:t>
        <w:br/>
        <w:t>вать на нагрузки от воздействия ударной волны за-</w:t>
        <w:br/>
        <w:t>текания. Перемычки, кроме того, должны быть</w:t>
        <w:br/>
        <w:t>рассчитаны на нагрузки от гордого давления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Расчет защитных конструкций следует произ-</w:t>
        <w:br/>
        <w:t>водить по предельному состоянию первой группы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трукции защитных перемычек следует рас-</w:t>
        <w:br/>
        <w:t>считывать с учетом упругопластических деформа-</w:t>
        <w:br/>
        <w:t>ций; защитно-герметические и герметические пере-</w:t>
        <w:br/>
        <w:t>мычки и двери, а также ставни и расширительные</w:t>
        <w:br/>
        <w:t>камеры следует рассчитывать в упругой стадии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эффициент перегрузки к эквивалентным</w:t>
        <w:br/>
        <w:t>статическим нагрузкам следует принимать равным</w:t>
        <w:br/>
        <w:t>единице,  а  к остальным  нагрузкам  —  в</w:t>
        <w:br/>
        <w:t>соответствии с требованиями СНиП</w:t>
      </w:r>
      <w:r>
        <w:rPr>
          <w:rFonts w:eastAsia="Arial Cyr" w:cs="Arial Cyr" w:ascii="Arial Cyr" w:hAnsi="Arial Cyr"/>
          <w:lang w:val="en-US"/>
        </w:rPr>
        <w:t xml:space="preserve"> II-94-80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 Внутренние усилия в элементах защитных</w:t>
        <w:br/>
        <w:t>конструкций (изгибающие моменты, продольные и</w:t>
        <w:br/>
        <w:t>поперечные силы) следует определять по правилам</w:t>
        <w:br/>
        <w:t>строительной механики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4. Расчет устойчивости незакрепленных вырабо-</w:t>
        <w:br/>
        <w:t>ток, приспосабливаемых под защитные сооруже-</w:t>
        <w:br/>
        <w:t>ния, следует выполнять по предельному состоянию</w:t>
        <w:br/>
        <w:t>первой группы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их выработках расчету на устойчивость под-</w:t>
        <w:br/>
        <w:t>лежат следующие конструктивные элементы:</w:t>
      </w:r>
    </w:p>
    <w:p>
      <w:pPr>
        <w:pStyle w:val="Normal"/>
        <w:spacing w:lineRule="auto" w:line="240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оды на контуре протяженных выработок;</w:t>
      </w:r>
    </w:p>
    <w:p>
      <w:pPr>
        <w:pStyle w:val="Normal"/>
        <w:spacing w:lineRule="auto" w:line="240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олочины в камерных выработках;</w:t>
      </w:r>
    </w:p>
    <w:p>
      <w:pPr>
        <w:pStyle w:val="Normal"/>
        <w:spacing w:lineRule="auto" w:line="240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камерные целики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репленные выработки в убежищах на первом</w:t>
        <w:br/>
        <w:t>этапе следует рассчитывать как незакрепленные.</w:t>
        <w:br/>
        <w:t>В тех случаях, когда породы на контуре этих выра-</w:t>
        <w:br/>
        <w:t>боток оказываются неустойчивыми, производят</w:t>
        <w:br/>
        <w:t>расчеты устойчивости крепи на нагрузки от дейст-</w:t>
        <w:br/>
        <w:t>вия вывала породы. Крепи, плотно связанные с</w:t>
        <w:br/>
        <w:t>породой (прибетонированные), следует рассчиты-</w:t>
        <w:br/>
        <w:t>вать, кроме того, на нагрузки от действия сейсмо-</w:t>
        <w:br/>
        <w:t>взрывных волн.</w:t>
      </w:r>
    </w:p>
    <w:p>
      <w:pPr>
        <w:pStyle w:val="Normal"/>
        <w:spacing w:lineRule="auto" w:line="259"/>
        <w:ind w:left="40"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ротиворадиационных укрытиях устойчивость</w:t>
        <w:br/>
        <w:t>выработок, закрепленных монолитными, рамными</w:t>
        <w:br/>
        <w:t>и анкерными крепями, следует устанавливать путем</w:t>
        <w:br/>
        <w:t>их обследования и проверки сохранности крепи.</w:t>
      </w:r>
    </w:p>
    <w:p>
      <w:pPr>
        <w:pStyle w:val="Normal"/>
        <w:spacing w:lineRule="auto" w:line="259"/>
        <w:ind w:left="8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5. Статические нагрузки и усилия в крепи</w:t>
        <w:br/>
        <w:t>от горного давления следует определять в соответ-</w:t>
        <w:br/>
        <w:t>ствии с требованиями СНиП II-94-80. Методика</w:t>
        <w:br/>
        <w:t>определения внутренних усилий в крепи от дейст-</w:t>
        <w:br/>
        <w:t>вия сейсмовзрывных волн приведена в рекомен-</w:t>
        <w:br/>
        <w:t>дуемом приложении 7.</w:t>
      </w:r>
    </w:p>
    <w:p>
      <w:pPr>
        <w:pStyle w:val="Normal"/>
        <w:spacing w:lineRule="auto" w:line="259"/>
        <w:ind w:left="8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6. Расчетные   динамические   сопротивления</w:t>
        <w:br/>
        <w:t>материалов при расчете защитных конструкций</w:t>
        <w:br/>
      </w: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  <w:t>и крепи следует принимать в соответствии с требо-</w:t>
        <w:br/>
        <w:t>ваниями СНиП 11-11-77.</w:t>
      </w:r>
    </w:p>
    <w:p>
      <w:pPr>
        <w:pStyle w:val="Normal"/>
        <w:spacing w:lineRule="auto" w:line="240" w:before="30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НАГРУЗКИ ОТ УДАРНОЙ ВОЛНЫ ЗАТЕКАНИЯ</w:t>
      </w:r>
    </w:p>
    <w:p>
      <w:pPr>
        <w:pStyle w:val="Normal"/>
        <w:spacing w:lineRule="auto" w:line="259" w:before="40" w:after="0"/>
        <w:rPr/>
      </w:pPr>
      <w:r>
        <w:rPr>
          <w:rFonts w:eastAsia="Arial Cyr" w:cs="Arial Cyr" w:ascii="Arial Cyr" w:hAnsi="Arial Cyr"/>
        </w:rPr>
        <w:t>3.7. Давление во фронте ударной волны, зате-</w:t>
        <w:br/>
        <w:t>кающей в выработки с поверхности, а также за</w:t>
        <w:br/>
        <w:t>местными сопротивлениями выработок (изменение</w:t>
        <w:br/>
        <w:t>конфигурации выработки в виде поворота, пересе-</w:t>
        <w:br/>
        <w:t>чения, расширения или сужения, частичного заполне-</w:t>
        <w:br/>
        <w:t xml:space="preserve">ния сечения оборудованием и т.п.)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</w:rPr>
        <w:t>зат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МПа</w:t>
        <w:br/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следует определять по формуле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Arial Cyr" w:cs="Arial Cyr" w:ascii="Arial Cyr" w:hAnsi="Arial Cyr"/>
          <w:b/>
          <w:bCs/>
        </w:rPr>
        <w:t>(1)</w:t>
      </w:r>
    </w:p>
    <w:p>
      <w:pPr>
        <w:pStyle w:val="Normal"/>
        <w:spacing w:lineRule="auto" w:line="259" w:before="140" w:after="0"/>
        <w:ind w:left="1418" w:hanging="141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Кзат — коэффициент затекания, принимаемый</w:t>
        <w:br/>
        <w:t>по обязательному приложению 4;</w:t>
      </w:r>
    </w:p>
    <w:p>
      <w:pPr>
        <w:pStyle w:val="Normal"/>
        <w:spacing w:lineRule="auto" w:line="259"/>
        <w:ind w:firstLine="426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</w:rPr>
        <w:t>пр — давление во фронте проходящей удар-</w:t>
        <w:br/>
        <w:t>ной волны перед местным сопротивле-</w:t>
        <w:br/>
        <w:t>нием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3.8. Давление во фронте ударной волны в конце</w:t>
        <w:br/>
        <w:t xml:space="preserve">прямолинейного участка выработки длиной </w:t>
      </w:r>
      <w:r>
        <w:rPr>
          <w:rFonts w:eastAsia="Arial Cyr" w:cs="Arial Cyr" w:ascii="Arial Cyr" w:hAnsi="Arial Cyr"/>
          <w:i/>
          <w:iCs/>
        </w:rPr>
        <w:t>х,</w:t>
      </w:r>
      <w:r>
        <w:rPr>
          <w:rFonts w:eastAsia="Arial Cyr" w:cs="Arial Cyr" w:ascii="Arial Cyr" w:hAnsi="Arial Cyr"/>
        </w:rPr>
        <w:t xml:space="preserve"> рав-</w:t>
        <w:br/>
        <w:t>ной или больше</w:t>
      </w:r>
      <w:r>
        <w:rPr>
          <w:rFonts w:eastAsia="Arial Cyr" w:cs="Arial Cyr" w:ascii="Arial Cyr" w:hAnsi="Arial Cyr"/>
          <w:lang w:val="en-US"/>
        </w:rPr>
        <w:t xml:space="preserve"> 10d</w:t>
      </w:r>
      <w:r>
        <w:rPr>
          <w:rFonts w:eastAsia="Arial Cyr" w:cs="Arial Cyr" w:ascii="Arial Cyr" w:hAnsi="Arial Cyr"/>
          <w:i/>
          <w:iCs/>
          <w:lang w:val="en-US"/>
        </w:rPr>
        <w:t>.</w:t>
      </w:r>
      <w:r>
        <w:rPr>
          <w:rFonts w:eastAsia="Arial Cyr" w:cs="Arial Cyr" w:ascii="Arial Cyr" w:hAnsi="Arial Cyr"/>
        </w:rPr>
        <w:t xml:space="preserve"> и диаметром, равным или</w:t>
        <w:br/>
        <w:t xml:space="preserve">меньше 8м,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р(х)</w:t>
      </w:r>
      <w:r>
        <w:rPr>
          <w:rFonts w:eastAsia="Arial Cyr" w:cs="Arial Cyr" w:ascii="Arial Cyr" w:hAnsi="Arial Cyr"/>
        </w:rPr>
        <w:t xml:space="preserve">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следует</w:t>
        <w:br/>
        <w:t>определять по формул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den>
            </m:f>
          </m:sup>
        </m:sSup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2)</w:t>
      </w:r>
    </w:p>
    <w:p>
      <w:pPr>
        <w:pStyle w:val="Normal"/>
        <w:spacing w:lineRule="auto" w:line="259" w:before="340" w:after="0"/>
        <w:ind w:left="880" w:hanging="88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</w:rPr>
        <w:t xml:space="preserve"> — коэффициент, учитывающий одномерное</w:t>
        <w:br/>
        <w:t>расширение ударной волны, принимае-</w:t>
        <w:br/>
        <w:t>мый по обязательному приложению 1;</w:t>
      </w:r>
    </w:p>
    <w:p>
      <w:pPr>
        <w:pStyle w:val="Normal"/>
        <w:spacing w:lineRule="auto" w:line="240"/>
        <w:ind w:left="400" w:hanging="0"/>
        <w:rPr/>
      </w:pPr>
      <w:r>
        <w:rPr>
          <w:rFonts w:eastAsia="Arial Cyr" w:cs="Arial Cyr" w:ascii="Arial Cyr" w:hAnsi="Arial Cyr"/>
          <w:i/>
          <w:iCs/>
        </w:rPr>
        <w:t>е —</w:t>
      </w:r>
      <w:r>
        <w:rPr>
          <w:rFonts w:eastAsia="Arial Cyr" w:cs="Arial Cyr" w:ascii="Arial Cyr" w:hAnsi="Arial Cyr"/>
        </w:rPr>
        <w:t xml:space="preserve"> основание натуральных логарифмов;</w:t>
      </w:r>
    </w:p>
    <w:p>
      <w:pPr>
        <w:pStyle w:val="Normal"/>
        <w:spacing w:lineRule="auto" w:line="259"/>
        <w:ind w:left="400" w:hanging="0"/>
        <w:rPr/>
      </w:pPr>
      <w:r>
        <w:rPr>
          <w:rFonts w:eastAsia="Arial Cyr" w:cs="Arial Cyr" w:ascii="Arial Cyr" w:hAnsi="Arial Cyr"/>
          <w:i/>
          <w:iCs/>
        </w:rPr>
        <w:t>Кз —</w:t>
      </w:r>
      <w:r>
        <w:rPr>
          <w:rFonts w:eastAsia="Arial Cyr" w:cs="Arial Cyr" w:ascii="Arial Cyr" w:hAnsi="Arial Cyr"/>
        </w:rPr>
        <w:t xml:space="preserve"> коэффициент затухания, принимаемый по</w:t>
        <w:br/>
        <w:t>табл. 2;</w:t>
      </w:r>
    </w:p>
    <w:p>
      <w:pPr>
        <w:pStyle w:val="Normal"/>
        <w:spacing w:lineRule="auto" w:line="240"/>
        <w:ind w:left="400" w:hanging="0"/>
        <w:rPr/>
      </w:pPr>
      <w:r>
        <w:rPr>
          <w:rFonts w:eastAsia="Arial Cyr" w:cs="Arial Cyr" w:ascii="Arial Cyr" w:hAnsi="Arial Cyr"/>
          <w:i/>
          <w:iCs/>
        </w:rPr>
        <w:t>х —</w:t>
      </w:r>
      <w:r>
        <w:rPr>
          <w:rFonts w:eastAsia="Arial Cyr" w:cs="Arial Cyr" w:ascii="Arial Cyr" w:hAnsi="Arial Cyr"/>
        </w:rPr>
        <w:t xml:space="preserve"> длина участка выработки, м;</w:t>
      </w:r>
    </w:p>
    <w:p>
      <w:pPr>
        <w:pStyle w:val="Normal"/>
        <w:spacing w:lineRule="auto" w:line="259"/>
        <w:ind w:left="400" w:hanging="0"/>
        <w:rPr/>
      </w:pPr>
      <w:r>
        <w:rPr>
          <w:rFonts w:eastAsia="Arial Cyr" w:cs="Arial Cyr" w:ascii="Arial Cyr" w:hAnsi="Arial Cyr"/>
          <w:i/>
          <w:iCs/>
          <w:smallCap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r </w:t>
      </w:r>
      <w:r>
        <w:rPr>
          <w:rFonts w:eastAsia="Arial Cyr" w:cs="Arial Cyr" w:ascii="Arial Cyr" w:hAnsi="Arial Cyr"/>
          <w:i/>
          <w:iCs/>
          <w:smallCap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>
          <w:rFonts w:eastAsia="Arial Cyr" w:cs="Arial Cyr" w:ascii="Arial Cyr" w:hAnsi="Arial Cyr"/>
        </w:rPr>
        <w:t xml:space="preserve"> гидравлический радиус выработки, рав-</w:t>
        <w:br/>
        <w:t>ный отношению площади поперечного</w:t>
        <w:br/>
        <w:t>сечения к периметру выработки, м;</w:t>
      </w:r>
    </w:p>
    <w:p>
      <w:pPr>
        <w:pStyle w:val="Normal"/>
        <w:spacing w:lineRule="auto" w:line="259"/>
        <w:ind w:left="880" w:hanging="340"/>
        <w:rPr/>
      </w:pPr>
      <w:r>
        <w:rPr>
          <w:rFonts w:eastAsia="Arial Cyr" w:cs="Arial Cyr" w:ascii="Arial Cyr" w:hAnsi="Arial Cyr"/>
          <w:i/>
          <w:iCs/>
          <w:lang w:val="en-US"/>
        </w:rPr>
        <w:t>d —</w:t>
      </w:r>
      <w:r>
        <w:rPr>
          <w:rFonts w:eastAsia="Arial Cyr" w:cs="Arial Cyr" w:ascii="Arial Cyr" w:hAnsi="Arial Cyr"/>
        </w:rPr>
        <w:t xml:space="preserve"> эквивалентный диаметр выработки, рав-</w:t>
        <w:br/>
        <w:t>ный отношению учетверенной площади</w:t>
        <w:br/>
        <w:t>поперечного сечения к периметру вы-</w:t>
        <w:br/>
        <w:t>работки, м.</w:t>
      </w:r>
    </w:p>
    <w:p>
      <w:pPr>
        <w:pStyle w:val="Normal"/>
        <w:spacing w:lineRule="auto" w:line="240" w:before="140" w:after="0"/>
        <w:ind w:hanging="0"/>
        <w:jc w:val="right"/>
        <w:rPr/>
      </w:pPr>
      <w:r>
        <w:rPr/>
        <w:t>Таблица 2</w:t>
      </w:r>
    </w:p>
    <w:tbl>
      <w:tblPr>
        <w:tblW w:w="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440"/>
      </w:tblGrid>
      <w:tr>
        <w:trPr/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оэффициент аэродинамического сопротивления выработки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аПа  с</w:t>
            </w:r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(кг • с</w:t>
            </w:r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/м</w:t>
            </w:r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4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з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т 1 •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до 4 •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.0005</w:t>
            </w:r>
          </w:p>
        </w:tc>
      </w:tr>
      <w:tr>
        <w:trPr/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Св.4 •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" 8 •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001</w:t>
            </w:r>
          </w:p>
        </w:tc>
      </w:tr>
      <w:tr>
        <w:trPr/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" 8 •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"20 •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002</w:t>
            </w:r>
          </w:p>
        </w:tc>
      </w:tr>
      <w:tr>
        <w:trPr/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"20 •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 xml:space="preserve">-4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"35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•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003</w:t>
            </w:r>
          </w:p>
        </w:tc>
      </w:tr>
      <w:tr>
        <w:trPr/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"35 •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"50- 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004</w:t>
            </w:r>
          </w:p>
        </w:tc>
      </w:tr>
    </w:tbl>
    <w:p>
      <w:pPr>
        <w:pStyle w:val="Normal"/>
        <w:spacing w:lineRule="auto" w:line="259" w:before="220" w:after="0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9. Динамическую нагрузку на преграду (пере-</w:t>
        <w:br/>
        <w:t>мычку) следует принимать равной: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влению во фронте проходящей ударной волны</w:t>
        <w:br/>
        <w:t>при расположении преграды параллельно направле-</w:t>
        <w:br/>
        <w:t>нию распространения ударной волны;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влению отражения ударной волны при располо-</w:t>
        <w:br/>
        <w:t>жении преграды перпендикулярно направлению рас-</w:t>
        <w:br/>
        <w:t>пространения ударной волны.</w:t>
      </w:r>
    </w:p>
    <w:p>
      <w:pPr>
        <w:sectPr>
          <w:type w:val="nextPage"/>
          <w:pgSz w:w="11906" w:h="16820"/>
          <w:pgMar w:left="1100" w:right="1100" w:gutter="0" w:header="0" w:top="1440" w:footer="0" w:bottom="360"/>
          <w:pgNumType w:fmt="decimal"/>
          <w:cols w:num="2" w:equalWidth="false" w:sep="false">
            <w:col w:w="4600" w:space="460"/>
            <w:col w:w="4620"/>
          </w:cols>
          <w:formProt w:val="false"/>
          <w:textDirection w:val="lrTb"/>
        </w:sectPr>
      </w:pP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Стр. 6 СНиП 2.01.54-84</w:t>
      </w:r>
    </w:p>
    <w:p>
      <w:pPr>
        <w:sectPr>
          <w:type w:val="nextPage"/>
          <w:pgSz w:w="11906" w:h="16820"/>
          <w:pgMar w:left="1040" w:right="10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firstLine="240"/>
        <w:rPr/>
      </w:pPr>
      <w:r>
        <w:rPr>
          <w:rFonts w:eastAsia="Arial Cyr" w:cs="Arial Cyr" w:ascii="Arial Cyr" w:hAnsi="Arial Cyr"/>
        </w:rPr>
        <w:t>Давление отражения ударной волны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Arial Cyr" w:cs="Arial Cyr" w:ascii="Arial Cyr" w:hAnsi="Arial Cyr"/>
          <w:sz w:val="22"/>
          <w:szCs w:val="22"/>
        </w:rPr>
        <w:t>Р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от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</w:rPr>
        <w:t>опре-</w:t>
        <w:br/>
        <w:t>деляется по формулам:</w:t>
      </w:r>
    </w:p>
    <w:p>
      <w:pPr>
        <w:pStyle w:val="Normal"/>
        <w:spacing w:lineRule="auto" w:line="240" w:before="240" w:after="0"/>
        <w:ind w:firstLine="20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МПа); (3)</w:t>
      </w:r>
    </w:p>
    <w:p>
      <w:pPr>
        <w:pStyle w:val="Normal"/>
        <w:spacing w:lineRule="auto" w:line="240" w:before="240" w:after="0"/>
        <w:ind w:firstLine="20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den>
        </m:f>
      </m:oMath>
      <w:r>
        <w:rPr>
          <w:rFonts w:eastAsia="Arial Cyr" w:cs="Arial Cyr" w:ascii="Arial Cyr" w:hAnsi="Arial Cyr"/>
        </w:rPr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(За)</w:t>
      </w:r>
    </w:p>
    <w:p>
      <w:pPr>
        <w:pStyle w:val="Normal"/>
        <w:spacing w:lineRule="auto" w:line="240" w:before="140" w:after="0"/>
        <w:ind w:left="1400" w:hanging="13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Arial Cyr" w:cs="Arial Cyr" w:ascii="Arial Cyr" w:hAnsi="Arial Cyr"/>
          <w:sz w:val="22"/>
          <w:szCs w:val="22"/>
        </w:rPr>
        <w:t>Р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пр(х)</w:t>
      </w:r>
      <w:r>
        <w:rPr>
          <w:rFonts w:eastAsia="Arial Cyr" w:cs="Arial Cyr" w:ascii="Arial Cyr" w:hAnsi="Arial Cyr"/>
        </w:rPr>
        <w:t xml:space="preserve"> — Давление во фронте проходящей</w:t>
        <w:br/>
        <w:t>ударной волны затекания в месте</w:t>
        <w:br/>
        <w:t>установки преграды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spacing w:lineRule="auto" w:line="240" w:before="140" w:after="0"/>
        <w:ind w:firstLine="284"/>
        <w:rPr/>
      </w:pPr>
      <w:r>
        <w:rPr>
          <w:rFonts w:eastAsia="Arial Cyr" w:cs="Arial Cyr" w:ascii="Arial Cyr" w:hAnsi="Arial Cyr"/>
        </w:rPr>
        <w:t>3.10. Эквивалентную статическую нагрузку Рэкв,</w:t>
        <w:br/>
        <w:t>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от ударной волны затекания на</w:t>
        <w:br/>
        <w:t>элементы защитных конструкций следует опреде-</w:t>
        <w:br/>
        <w:t>лять по формуле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eastAsia="Arial Cyr" w:cs="Arial Cyr" w:ascii="Arial Cyr" w:hAnsi="Arial Cyr"/>
        </w:rPr>
        <w:t>,                   (4)</w:t>
      </w:r>
    </w:p>
    <w:p>
      <w:pPr>
        <w:pStyle w:val="Normal"/>
        <w:spacing w:lineRule="auto" w:line="218" w:before="80" w:after="0"/>
        <w:ind w:left="1134" w:hanging="1134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Arial Cyr" w:cs="Arial Cyr" w:ascii="Arial Cyr" w:hAnsi="Arial Cyr"/>
          <w:sz w:val="22"/>
          <w:szCs w:val="22"/>
        </w:rPr>
        <w:t>Р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мах</w:t>
      </w:r>
      <w:r>
        <w:rPr>
          <w:rFonts w:eastAsia="Arial Cyr" w:cs="Arial Cyr" w:ascii="Arial Cyr" w:hAnsi="Arial Cyr"/>
          <w:sz w:val="18"/>
          <w:szCs w:val="18"/>
        </w:rPr>
        <w:t xml:space="preserve">  — </w:t>
      </w:r>
      <w:r>
        <w:rPr>
          <w:rFonts w:eastAsia="Arial Cyr" w:cs="Arial Cyr" w:ascii="Arial Cyr" w:hAnsi="Arial Cyr"/>
        </w:rPr>
        <w:t>максимальное давление ударной волны</w:t>
        <w:br/>
        <w:t>(динамическая нагрузка) на рассчиты-</w:t>
        <w:br/>
        <w:t>ваемый элемент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опре-</w:t>
        <w:br/>
        <w:t>деляемое согласно пп. 3.7—3.9;</w:t>
      </w:r>
    </w:p>
    <w:p>
      <w:pPr>
        <w:pStyle w:val="Normal"/>
        <w:spacing w:lineRule="auto" w:line="218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д — коэффициент динамичности, принимае-</w:t>
        <w:br/>
        <w:t>мый равным: 1,3 — при расчете кон-</w:t>
        <w:br/>
        <w:t>струкций в стадии упругопластических</w:t>
        <w:br/>
        <w:t>деформаций; 1,8 — при расчете кон-</w:t>
        <w:br/>
        <w:t>струкций в упругой стадии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</w:rPr>
        <w:t>3.11. Максимальную смещающую силу Рсм от</w:t>
      </w:r>
      <w:r>
        <w:rPr>
          <w:rFonts w:eastAsia="Arial Cyr" w:cs="Arial Cyr" w:ascii="Arial Cyr" w:hAnsi="Arial Cyr"/>
          <w:vertAlign w:val="superscript"/>
        </w:rPr>
        <w:br/>
      </w:r>
      <w:r>
        <w:rPr>
          <w:rFonts w:eastAsia="Arial Cyr" w:cs="Arial Cyr" w:ascii="Arial Cyr" w:hAnsi="Arial Cyr"/>
        </w:rPr>
        <w:t>действия ударной волны затекания на конструктив-</w:t>
        <w:br/>
        <w:t>ные элементы лестничных отделений и армировки</w:t>
        <w:br/>
        <w:t>в стволах следует определять по формулам:</w:t>
      </w:r>
    </w:p>
    <w:p>
      <w:pPr>
        <w:pStyle w:val="Normal"/>
        <w:spacing w:lineRule="auto" w:line="240" w:before="240" w:after="0"/>
        <w:ind w:hanging="0"/>
        <w:jc w:val="right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(МН); (5)</w:t>
        <w:br/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Arial Cyr" w:cs="Arial Cyr" w:ascii="Arial Cyr" w:hAnsi="Arial Cyr"/>
        </w:rPr>
        <w:t xml:space="preserve">           (кгс),(5а)</w:t>
      </w:r>
    </w:p>
    <w:p>
      <w:pPr>
        <w:pStyle w:val="Normal"/>
        <w:spacing w:lineRule="auto" w:line="218" w:before="160" w:after="0"/>
        <w:ind w:left="960" w:hanging="90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i/>
          <w:iCs/>
        </w:rPr>
        <w:t>Сх —</w:t>
      </w:r>
      <w:r>
        <w:rPr>
          <w:rFonts w:eastAsia="Arial Cyr" w:cs="Arial Cyr" w:ascii="Arial Cyr" w:hAnsi="Arial Cyr"/>
        </w:rPr>
        <w:t xml:space="preserve"> коэффициент лобового сопротивления</w:t>
        <w:br/>
        <w:t>элемента, принимаемый по СНиП 11-11-77;</w:t>
      </w:r>
    </w:p>
    <w:p>
      <w:pPr>
        <w:pStyle w:val="Normal"/>
        <w:spacing w:lineRule="auto" w:line="218"/>
        <w:ind w:left="960" w:hanging="900"/>
        <w:rPr/>
      </w:pPr>
      <w:r>
        <w:rPr>
          <w:rFonts w:eastAsia="Arial Cyr" w:cs="Arial Cyr" w:ascii="Arial Cyr" w:hAnsi="Arial Cyr"/>
          <w:smallCaps/>
          <w:lang w:val="en-US"/>
        </w:rPr>
        <w:t>S</w:t>
      </w:r>
      <w:r>
        <w:rPr>
          <w:rFonts w:eastAsia="Arial Cyr" w:cs="Arial Cyr" w:ascii="Arial Cyr" w:hAnsi="Arial Cyr"/>
          <w:smallCaps/>
          <w:vertAlign w:val="subscript"/>
          <w:lang w:val="en-US"/>
        </w:rPr>
        <w:t>m</w:t>
      </w:r>
      <w:r>
        <w:rPr>
          <w:rFonts w:eastAsia="Arial Cyr" w:cs="Arial Cyr" w:ascii="Arial Cyr" w:hAnsi="Arial Cyr"/>
          <w:smallCap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Arial Cyr" w:cs="Arial Cyr" w:ascii="Arial Cyr" w:hAnsi="Arial Cyr"/>
        </w:rPr>
        <w:t xml:space="preserve"> наибольшая площадь сечения элемента</w:t>
        <w:br/>
        <w:t>плоскостью, перпендикулярной направ-</w:t>
        <w:br/>
        <w:t>лению распространения ударной волны</w:t>
        <w:br/>
        <w:t>затекания (миделево сечение),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spacing w:lineRule="auto" w:line="218"/>
        <w:ind w:left="960" w:hanging="900"/>
        <w:rPr/>
      </w:pP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vertAlign w:val="subscript"/>
        </w:rPr>
        <w:t>ск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perscript"/>
        </w:rPr>
        <w:t>—</w:t>
      </w:r>
      <w:r>
        <w:rPr>
          <w:rFonts w:eastAsia="Arial Cyr" w:cs="Arial Cyr" w:ascii="Arial Cyr" w:hAnsi="Arial Cyr"/>
        </w:rPr>
        <w:t xml:space="preserve"> скоростной напор, определяемый по фор-</w:t>
        <w:br/>
        <w:t>мулам: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eastAsia="Arial Cyr" w:cs="Arial Cyr" w:ascii="Arial Cyr" w:hAnsi="Arial Cyr"/>
          <w:sz w:val="16"/>
          <w:szCs w:val="16"/>
        </w:rPr>
        <w:t xml:space="preserve">(МПа);    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(6)</w:t>
      </w:r>
    </w:p>
    <w:p>
      <w:pPr>
        <w:pStyle w:val="FR4"/>
        <w:spacing w:lineRule="auto" w:line="240"/>
        <w:ind w:left="0" w:hanging="0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den>
        </m:f>
      </m:oMath>
      <w:r>
        <w:rPr>
          <w:rFonts w:eastAsia="Arial Cyr" w:cs="Arial Cyr" w:ascii="Arial Cyr" w:hAnsi="Arial Cyr"/>
          <w:sz w:val="16"/>
          <w:szCs w:val="16"/>
        </w:rPr>
        <w:t>(кгс/с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).  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(6</w:t>
      </w:r>
      <w:r>
        <w:rPr>
          <w:rFonts w:eastAsia="Arial Cyr" w:cs="Arial Cyr" w:ascii="Arial Cyr" w:hAnsi="Arial Cyr"/>
          <w:sz w:val="16"/>
          <w:szCs w:val="16"/>
        </w:rPr>
        <w:t>а</w:t>
      </w:r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</w:p>
    <w:p>
      <w:pPr>
        <w:pStyle w:val="FR4"/>
        <w:spacing w:lineRule="auto" w:line="240"/>
        <w:ind w:left="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259"/>
        <w:ind w:left="480" w:right="4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РАСЧЕТ УСТОЙЧИВОСТИ ПОРОД</w:t>
        <w:br/>
        <w:t>НА КОНТУРЕ ПРОТЯЖЕННЫХ ВЫРАБОТОК</w:t>
      </w:r>
    </w:p>
    <w:p>
      <w:pPr>
        <w:pStyle w:val="Normal"/>
        <w:spacing w:lineRule="auto" w:line="218" w:before="14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2. Устойчивость пород на контуре протяжен-</w:t>
        <w:br/>
        <w:t>ных выработок, приспосабливаемых под убежища,</w:t>
        <w:br/>
        <w:t>следует определять из выражений: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FR4"/>
        <w:spacing w:lineRule="auto" w:line="240"/>
        <w:ind w:left="851" w:hanging="851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rFonts w:eastAsia="Arial Cyr" w:cs="Arial Cyr" w:ascii="Arial Cyr" w:hAnsi="Arial Cyr"/>
          <w:smallCaps/>
          <w:sz w:val="22"/>
          <w:szCs w:val="22"/>
          <w:vertAlign w:val="subscript"/>
          <w:lang w:val="en-US"/>
        </w:rPr>
        <w:t>b</w:t>
      </w:r>
      <w:r>
        <w:rPr>
          <w:rFonts w:eastAsia="Arial Cyr" w:cs="Arial Cyr" w:ascii="Arial Cyr" w:hAnsi="Arial Cyr"/>
          <w:smallCaps/>
          <w:lang w:val="en-US"/>
        </w:rPr>
        <w:t xml:space="preserve"> </w:t>
      </w:r>
      <w:r>
        <w:rPr>
          <w:rFonts w:eastAsia="Arial Cyr" w:cs="Arial Cyr" w:ascii="Arial Cyr" w:hAnsi="Arial Cyr"/>
          <w:vertAlign w:val="superscript"/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авление, определяемое по обязатель-</w:t>
        <w:br/>
        <w:t>ному приложению 1, МПа (кгс/с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);</w:t>
      </w:r>
    </w:p>
    <w:p>
      <w:pPr>
        <w:pStyle w:val="Normal"/>
        <w:spacing w:lineRule="auto" w:line="218"/>
        <w:ind w:left="851" w:hanging="851"/>
        <w:rPr/>
      </w:pPr>
      <w:r>
        <w:rPr>
          <w:rFonts w:eastAsia="Symbol" w:cs="Symbol" w:ascii="Symbol" w:hAnsi="Symbol"/>
          <w:sz w:val="22"/>
          <w:szCs w:val="22"/>
        </w:rPr>
        <w:t>s</w:t>
      </w:r>
      <w:r>
        <w:rPr>
          <w:rFonts w:eastAsia="Arial Cyr" w:cs="Arial Cyr" w:ascii="Arial Cyr" w:hAnsi="Arial Cyr"/>
          <w:smallCaps/>
          <w:sz w:val="22"/>
          <w:szCs w:val="22"/>
          <w:vertAlign w:val="subscript"/>
          <w:lang w:val="en-US"/>
        </w:rPr>
        <w:t xml:space="preserve">cz 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rFonts w:eastAsia="Arial Cyr" w:cs="Arial Cyr" w:ascii="Arial Cyr" w:hAnsi="Arial Cyr"/>
          <w:smallCaps/>
          <w:sz w:val="22"/>
          <w:szCs w:val="22"/>
          <w:vertAlign w:val="subscript"/>
          <w:lang w:val="en-US"/>
        </w:rPr>
        <w:t>cx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</w:rPr>
        <w:t>давления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определяе-</w:t>
        <w:br/>
        <w:t>мые по формулам:</w:t>
      </w:r>
    </w:p>
    <w:p>
      <w:pPr>
        <w:pStyle w:val="Normal"/>
        <w:spacing w:lineRule="auto" w:line="240"/>
        <w:ind w:left="148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(9)</w:t>
      </w:r>
    </w:p>
    <w:p>
      <w:pPr>
        <w:pStyle w:val="Normal"/>
        <w:spacing w:lineRule="auto" w:line="240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</m:oMath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(10)</w:t>
      </w:r>
    </w:p>
    <w:p>
      <w:pPr>
        <w:pStyle w:val="Normal"/>
        <w:spacing w:lineRule="auto" w:line="218"/>
        <w:ind w:left="426" w:hanging="426"/>
        <w:rPr/>
      </w:pPr>
      <w:r>
        <w:rPr>
          <w:rFonts w:eastAsia="Arial Cyr" w:cs="Arial Cyr" w:ascii="Arial Cyr" w:hAnsi="Arial Cyr"/>
        </w:rPr>
        <w:t xml:space="preserve">где А — акустическое сопротивление пород, </w:t>
        <w:br/>
        <w:t>определяемое по табл.3, МПа • с/м</w:t>
        <w:br/>
        <w:t>(кгс • с/с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);</w:t>
      </w:r>
    </w:p>
    <w:p>
      <w:pPr>
        <w:pStyle w:val="Normal"/>
        <w:spacing w:lineRule="auto" w:line="218"/>
        <w:ind w:left="426" w:hanging="426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U</w:t>
      </w:r>
      <w:r>
        <w:rPr>
          <w:rFonts w:eastAsia="Arial Cyr" w:cs="Arial Cyr" w:ascii="Arial Cyr" w:hAnsi="Arial Cyr"/>
          <w:vertAlign w:val="subscript"/>
          <w:lang w:val="en-US"/>
        </w:rPr>
        <w:t>cz</w:t>
      </w:r>
      <w:r>
        <w:rPr>
          <w:rFonts w:eastAsia="Arial Cyr" w:cs="Arial Cyr" w:ascii="Arial Cyr" w:hAnsi="Arial Cyr"/>
          <w:lang w:val="en-US"/>
        </w:rPr>
        <w:t>, U</w:t>
      </w:r>
      <w:r>
        <w:rPr>
          <w:rFonts w:eastAsia="Arial Cyr" w:cs="Arial Cyr" w:ascii="Arial Cyr" w:hAnsi="Arial Cyr"/>
          <w:vertAlign w:val="subscript"/>
          <w:lang w:val="en-US"/>
        </w:rPr>
        <w:t>cx</w:t>
      </w:r>
      <w:r>
        <w:rPr>
          <w:rFonts w:eastAsia="Arial Cyr" w:cs="Arial Cyr" w:ascii="Arial Cyr" w:hAnsi="Arial Cyr"/>
        </w:rPr>
        <w:t>—соответственно вертикальная и го-</w:t>
        <w:br/>
        <w:t>ризонтальная составляющие массовой</w:t>
        <w:br/>
        <w:t>скорости, принимаемые по обязатель-</w:t>
        <w:br/>
        <w:t>ному приложению 1;</w:t>
      </w:r>
    </w:p>
    <w:p>
      <w:pPr>
        <w:pStyle w:val="Normal"/>
        <w:spacing w:lineRule="auto" w:line="278"/>
        <w:ind w:left="426" w:hanging="426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угол наклона выработки к горизонту,</w:t>
        <w:br/>
        <w:t>град;</w:t>
      </w:r>
    </w:p>
    <w:p>
      <w:pPr>
        <w:pStyle w:val="Normal"/>
        <w:spacing w:lineRule="auto" w:line="218"/>
        <w:ind w:left="426" w:hanging="426"/>
        <w:rPr/>
      </w:pPr>
      <w:r>
        <w:rPr>
          <w:rFonts w:eastAsia="Symbol" w:cs="Symbol" w:ascii="Symbol" w:hAnsi="Symbol"/>
          <w:lang w:val="en-US"/>
        </w:rPr>
        <w:t>x</w:t>
      </w:r>
      <w:r>
        <w:rPr>
          <w:rFonts w:eastAsia="Arial Cyr" w:cs="Arial Cyr" w:ascii="Arial Cyr" w:hAnsi="Arial Cyr"/>
        </w:rPr>
        <w:t xml:space="preserve"> — коэффициент бокового давления по-</w:t>
        <w:br/>
        <w:t>род, определяемый по формул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Arial Cyr" w:cs="Arial Cyr" w:ascii="Arial Cyr" w:hAnsi="Arial Cyr"/>
          <w:lang w:val="en-US"/>
        </w:rPr>
        <w:t xml:space="preserve">,            </w:t>
      </w:r>
      <w:r>
        <w:rPr>
          <w:rFonts w:eastAsia="Arial Cyr" w:cs="Arial Cyr" w:ascii="Arial Cyr" w:hAnsi="Arial Cyr"/>
        </w:rPr>
        <w:t>(11)</w:t>
      </w:r>
    </w:p>
    <w:p>
      <w:pPr>
        <w:pStyle w:val="Normal"/>
        <w:spacing w:lineRule="auto" w:line="218"/>
        <w:ind w:left="920" w:hanging="900"/>
        <w:rPr/>
      </w:pPr>
      <w:r>
        <w:rPr>
          <w:rFonts w:eastAsia="Arial Cyr" w:cs="Arial Cyr" w:ascii="Arial Cyr" w:hAnsi="Arial Cyr"/>
        </w:rPr>
        <w:t>где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v —</w:t>
      </w:r>
      <w:r>
        <w:rPr>
          <w:rFonts w:eastAsia="Arial Cyr" w:cs="Arial Cyr" w:ascii="Arial Cyr" w:hAnsi="Arial Cyr"/>
        </w:rPr>
        <w:t xml:space="preserve"> коэффициент Пуассона, определяемый по</w:t>
        <w:br/>
        <w:t>данным экспериментальных измерений;</w:t>
      </w:r>
    </w:p>
    <w:p>
      <w:pPr>
        <w:pStyle w:val="Normal"/>
        <w:spacing w:lineRule="auto" w:line="218"/>
        <w:ind w:left="920" w:hanging="900"/>
        <w:rPr/>
      </w:pPr>
      <w:r>
        <w:rPr>
          <w:rFonts w:eastAsia="Arial Cyr" w:cs="Arial Cyr" w:ascii="Arial Cyr" w:hAnsi="Arial Cyr"/>
          <w:i/>
          <w:iCs/>
        </w:rPr>
        <w:t>Кр, Кq —</w:t>
      </w:r>
      <w:r>
        <w:rPr>
          <w:rFonts w:eastAsia="Arial Cyr" w:cs="Arial Cyr" w:ascii="Arial Cyr" w:hAnsi="Arial Cyr"/>
        </w:rPr>
        <w:t xml:space="preserve"> коэффициенты концентрации тангенци-</w:t>
        <w:br/>
        <w:t>альных напряжений на контуре вырабо-</w:t>
        <w:br/>
        <w:t>ток соответственно от вертикальных и</w:t>
        <w:br/>
        <w:t>горизонтальных нагрузок, принимаемые</w:t>
        <w:br/>
        <w:t>по обязательному приложению 5;</w:t>
      </w:r>
    </w:p>
    <w:p>
      <w:pPr>
        <w:pStyle w:val="Normal"/>
        <w:spacing w:lineRule="auto" w:line="218"/>
        <w:ind w:left="920" w:hanging="900"/>
        <w:rPr/>
      </w:pPr>
      <w:r>
        <w:rPr>
          <w:rFonts w:eastAsia="Arial Cyr" w:cs="Arial Cyr" w:ascii="Arial Cyr" w:hAnsi="Arial Cyr"/>
          <w:i/>
          <w:iCs/>
        </w:rPr>
        <w:t>Ку —</w:t>
      </w:r>
      <w:r>
        <w:rPr>
          <w:rFonts w:eastAsia="Arial Cyr" w:cs="Arial Cyr" w:ascii="Arial Cyr" w:hAnsi="Arial Cyr"/>
        </w:rPr>
        <w:t xml:space="preserve"> коэффициент динамического упрочнения</w:t>
        <w:br/>
        <w:t>пород, принимаемый равным: 1,0 — для</w:t>
        <w:br/>
        <w:t>соляных пород, гипсов и пильных извест-</w:t>
        <w:br/>
        <w:t>няков; 1.3 и 1,5 - для других пород</w:t>
        <w:br/>
        <w:t>в условиях действия соответственно сжи-</w:t>
        <w:br/>
        <w:t>мающих и растягивающих напряжений;</w:t>
      </w:r>
    </w:p>
    <w:p>
      <w:pPr>
        <w:pStyle w:val="Normal"/>
        <w:spacing w:lineRule="auto" w:line="218"/>
        <w:ind w:left="920" w:hanging="900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Arial Cyr" w:cs="Arial Cyr" w:ascii="Arial Cyr" w:hAnsi="Arial Cyr"/>
          <w:i/>
          <w:iCs/>
          <w:vertAlign w:val="subscript"/>
        </w:rPr>
        <w:t>0</w:t>
      </w:r>
      <w:r>
        <w:rPr>
          <w:rFonts w:eastAsia="Arial Cyr" w:cs="Arial Cyr" w:ascii="Arial Cyr" w:hAnsi="Arial Cyr"/>
          <w:i/>
          <w:iCs/>
        </w:rPr>
        <w:t>—</w:t>
      </w:r>
      <w:r>
        <w:rPr>
          <w:rFonts w:eastAsia="Arial Cyr" w:cs="Arial Cyr" w:ascii="Arial Cyr" w:hAnsi="Arial Cyr"/>
        </w:rPr>
        <w:t xml:space="preserve"> вертикальное давление толщи пород,</w:t>
        <w:br/>
        <w:t>определяемое по формулам:</w:t>
      </w:r>
    </w:p>
    <w:p>
      <w:pPr>
        <w:pStyle w:val="Normal"/>
        <w:spacing w:lineRule="auto" w:line="218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МПа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>;        (12)</w:t>
      </w:r>
    </w:p>
    <w:p>
      <w:pPr>
        <w:pStyle w:val="Normal"/>
        <w:spacing w:lineRule="auto" w:line="218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           (12а)</w:t>
      </w:r>
    </w:p>
    <w:p>
      <w:pPr>
        <w:pStyle w:val="Normal"/>
        <w:spacing w:lineRule="auto" w:line="218"/>
        <w:ind w:left="851" w:hanging="871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 -средняя величина удельного веса толщи</w:t>
        <w:br/>
        <w:t>пород над выработкой, кН/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(кгс/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);</w:t>
      </w:r>
    </w:p>
    <w:p>
      <w:pPr>
        <w:pStyle w:val="Normal"/>
        <w:spacing w:lineRule="auto" w:line="218"/>
        <w:ind w:left="851" w:hanging="871"/>
        <w:rPr/>
      </w:pPr>
      <w:r>
        <w:rPr>
          <w:rFonts w:eastAsia="Arial Cyr" w:cs="Arial Cyr" w:ascii="Arial Cyr" w:hAnsi="Arial Cyr"/>
          <w:lang w:val="en-US"/>
        </w:rPr>
        <w:t xml:space="preserve">Hp </w:t>
      </w:r>
      <w:r>
        <w:rPr>
          <w:rFonts w:eastAsia="Arial Cyr" w:cs="Arial Cyr" w:ascii="Arial Cyr" w:hAnsi="Arial Cyr"/>
        </w:rPr>
        <w:t>— расчетная глубина расположения выра-</w:t>
        <w:br/>
        <w:t>ботки, м, принимаемая в соответствии с</w:t>
        <w:br/>
        <w:t>требованиями СНиП 11-94-80;</w:t>
      </w:r>
    </w:p>
    <w:p>
      <w:pPr>
        <w:pStyle w:val="Normal"/>
        <w:spacing w:lineRule="auto" w:line="218"/>
        <w:ind w:left="851" w:hanging="871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ое сопротивление породы сжатию</w:t>
        <w:br/>
        <w:t>или растяжению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опреде-</w:t>
        <w:br/>
        <w:t>ляемое по п. 3.13. Положительный знак</w:t>
        <w:br/>
        <w:t>левой части формул (7) и (8) указывает</w:t>
        <w:br/>
        <w:t>на наличие сжимающих напряжений, отри-</w:t>
        <w:br/>
        <w:t>цательный — на наличие растягивающих</w:t>
        <w:br/>
        <w:t>напряжений.</w:t>
      </w:r>
    </w:p>
    <w:p>
      <w:pPr>
        <w:pStyle w:val="Normal"/>
        <w:spacing w:lineRule="auto" w:line="218"/>
        <w:ind w:left="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20"/>
          <w:pgMar w:left="1040" w:right="1040" w:gutter="0" w:header="0" w:top="1440" w:footer="0" w:bottom="360"/>
          <w:cols w:num="2" w:space="540" w:equalWidth="true" w:sep="false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НиП 2.01.54-84 Стр. 7</w:t>
      </w: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3980" w:right="110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Таблица 3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680"/>
        <w:gridCol w:w="720"/>
        <w:gridCol w:w="800"/>
        <w:gridCol w:w="860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орные породы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счетное сопротивление пород (массива сжатию)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Акустическо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conpo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тивление пород, А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мп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кгс/с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МПа • с/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к гс • с/см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ипсы и соляны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род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ильные извест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ки (ракушечники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есчано-алевроли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-аргиллитовы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5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верженныв 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метаморфическ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,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b/>
          <w:bCs/>
        </w:rPr>
        <w:t>3.13.</w:t>
      </w:r>
      <w:r>
        <w:rPr>
          <w:rFonts w:eastAsia="Arial Cyr" w:cs="Arial Cyr" w:ascii="Arial Cyr" w:hAnsi="Arial Cyr"/>
        </w:rPr>
        <w:t xml:space="preserve"> Расчетное сопротивление пород (массива)</w:t>
        <w:br/>
        <w:t xml:space="preserve">сжатию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</w:rPr>
        <w:t xml:space="preserve"> следует определять в соответствии</w:t>
        <w:br/>
        <w:t xml:space="preserve">с требованиями СНиП 11-94-80, растяжению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</w:rPr>
        <w:t xml:space="preserve"> при</w:t>
        <w:br/>
        <w:t>отсутствии конкретных данных — рекомендуе-</w:t>
        <w:br/>
        <w:t>мого приложения 6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В зонах вечной мерзлоты показате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</w:rPr>
        <w:t xml:space="preserve"> </w:t>
        <w:br/>
        <w:t>необходимо определять по данным специализиро-</w:t>
        <w:br/>
        <w:t>ванных организаций с учетом возможного повы</w:t>
        <w:br/>
        <w:t>шения температуры в приспосабливаемой выработ-</w:t>
        <w:br/>
        <w:t>ке на 15 °С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b/>
          <w:bCs/>
        </w:rPr>
        <w:t>3.14.</w:t>
      </w:r>
      <w:r>
        <w:rPr>
          <w:rFonts w:eastAsia="Arial Cyr" w:cs="Arial Cyr" w:ascii="Arial Cyr" w:hAnsi="Arial Cyr"/>
        </w:rPr>
        <w:t xml:space="preserve"> Устойчивость пород на контуре протяжен-</w:t>
        <w:br/>
        <w:t>ных выработок, приспосабливаемых под противо-</w:t>
        <w:br/>
        <w:t>радиационные укрытия, следует определять из</w:t>
        <w:br/>
        <w:t>выражения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</w:rPr>
        <w:t>(13)</w:t>
      </w: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left="8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АСЧЕТ ЭКВИВАЛЕНТНОЙ СТАТИЧЕСКОЙ НАГРУЗКИ</w:t>
        <w:br/>
        <w:t>НА КРЕПЬ ПРОТЯЖЕННЫХ ВЫРАБОТОК</w:t>
        <w:br/>
        <w:t>ОТ ДЕЙСТВИЯ ВЫВАЛА ПОРОДЫ</w:t>
      </w:r>
    </w:p>
    <w:p>
      <w:pPr>
        <w:pStyle w:val="Normal"/>
        <w:spacing w:lineRule="auto" w:line="240"/>
        <w:ind w:left="8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40"/>
        <w:ind w:left="80" w:firstLine="200"/>
        <w:rPr/>
      </w:pPr>
      <w:r>
        <w:rPr>
          <w:rFonts w:eastAsia="Arial Cyr" w:cs="Arial Cyr" w:ascii="Arial Cyr" w:hAnsi="Arial Cyr"/>
          <w:b/>
          <w:bCs/>
        </w:rPr>
        <w:t>3.15.</w:t>
      </w:r>
      <w:r>
        <w:rPr>
          <w:rFonts w:eastAsia="Arial Cyr" w:cs="Arial Cyr" w:ascii="Arial Cyr" w:hAnsi="Arial Cyr"/>
        </w:rPr>
        <w:t xml:space="preserve"> Эквивалентную статическую нагрузку на</w:t>
        <w:br/>
        <w:t>крепь выработок, приспосабливаемых под убежи-</w:t>
        <w:br/>
        <w:t xml:space="preserve">ща, от действия вывала породы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>МПа</w:t>
        <w:br/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следует определять по формулам:</w:t>
      </w:r>
    </w:p>
    <w:p>
      <w:pPr>
        <w:pStyle w:val="Normal"/>
        <w:spacing w:lineRule="auto" w:line="240"/>
        <w:ind w:left="80" w:firstLine="2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ровле выработки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</w:rPr>
        <w:t>;      (14)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енах выработки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eastAsia="Arial Cyr" w:cs="Arial Cyr" w:ascii="Arial Cyr" w:hAnsi="Arial Cyr"/>
        </w:rPr>
        <w:t>.          (15)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в</w:t>
      </w:r>
      <w:r>
        <w:rPr>
          <w:rFonts w:eastAsia="Arial Cyr" w:cs="Arial Cyr" w:ascii="Arial Cyr" w:hAnsi="Arial Cyr"/>
        </w:rPr>
        <w:t>—давление от веса вывала породы,</w:t>
        <w:br/>
        <w:t>определяемое по формулам.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</m:oMath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(МПа);         (16)</w:t>
        <w:br/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</m:oMath>
      <w:r>
        <w:rPr>
          <w:rFonts w:eastAsia="Arial Cyr" w:cs="Arial Cyr" w:ascii="Arial Cyr" w:hAnsi="Arial Cyr"/>
        </w:rPr>
        <w:t xml:space="preserve">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      (16а)</w:t>
      </w:r>
    </w:p>
    <w:p>
      <w:pPr>
        <w:pStyle w:val="Normal"/>
        <w:spacing w:lineRule="auto" w:line="240"/>
        <w:ind w:left="1120" w:hanging="1120"/>
        <w:rPr/>
      </w:pPr>
      <w:r>
        <w:br w:type="column"/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в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perscript"/>
        </w:rPr>
        <w:t>—</w:t>
      </w:r>
      <w:r>
        <w:rPr>
          <w:rFonts w:eastAsia="Arial Cyr" w:cs="Arial Cyr" w:ascii="Arial Cyr" w:hAnsi="Arial Cyr"/>
        </w:rPr>
        <w:t xml:space="preserve"> высота вывала породы, м, опреде-</w:t>
        <w:br/>
        <w:t>ляемая по п.3.16;</w:t>
      </w:r>
    </w:p>
    <w:p>
      <w:pPr>
        <w:pStyle w:val="Normal"/>
        <w:spacing w:lineRule="auto" w:line="240"/>
        <w:ind w:left="1120" w:hanging="1120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</w:rPr>
        <w:t xml:space="preserve"> -давление от веса крепи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;</w:t>
      </w:r>
    </w:p>
    <w:p>
      <w:pPr>
        <w:pStyle w:val="Normal"/>
        <w:spacing w:lineRule="auto" w:line="240"/>
        <w:ind w:left="1120" w:hanging="1120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ст</w:t>
      </w:r>
      <w:r>
        <w:rPr>
          <w:rFonts w:eastAsia="Arial Cyr" w:cs="Arial Cyr" w:ascii="Arial Cyr" w:hAnsi="Arial Cyr"/>
        </w:rPr>
        <w:t xml:space="preserve"> - безразмерные коэффициенты перегруз-</w:t>
        <w:br/>
        <w:t>ки соответственно со стороны кровли</w:t>
        <w:br/>
        <w:t>и стенок выработки, определяемые</w:t>
        <w:br/>
        <w:t>по формулам:</w:t>
      </w:r>
    </w:p>
    <w:p>
      <w:pPr>
        <w:pStyle w:val="FR4"/>
        <w:spacing w:lineRule="auto" w:line="240"/>
        <w:ind w:left="0" w:hanging="560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(17)</w:t>
      </w:r>
    </w:p>
    <w:p>
      <w:pPr>
        <w:pStyle w:val="FR4"/>
        <w:spacing w:lineRule="auto" w:line="240"/>
        <w:ind w:left="0" w:hanging="560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(18)</w:t>
      </w:r>
    </w:p>
    <w:p>
      <w:pPr>
        <w:pStyle w:val="Normal"/>
        <w:spacing w:lineRule="auto" w:line="240"/>
        <w:ind w:left="993" w:hanging="993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— время, с, определяемое по обязательному</w:t>
        <w:br/>
        <w:t>приложению 1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3.16. Высоту (толщину) вывала породы в выра-</w:t>
        <w:br/>
        <w:t xml:space="preserve">ботке </w:t>
      </w:r>
      <w:r>
        <w:rPr>
          <w:rFonts w:eastAsia="Arial Cyr" w:cs="Arial Cyr" w:ascii="Arial Cyr" w:hAnsi="Arial Cyr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ыв</w:t>
      </w:r>
      <w:r>
        <w:rPr>
          <w:rFonts w:eastAsia="Arial Cyr" w:cs="Arial Cyr" w:ascii="Arial Cyr" w:hAnsi="Arial Cyr"/>
        </w:rPr>
        <w:t xml:space="preserve"> следует определять по формул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lang w:val="en-US"/>
        </w:rPr>
        <w:t xml:space="preserve">             </w:t>
      </w:r>
      <w:r>
        <w:rPr>
          <w:rFonts w:eastAsia="Arial Cyr" w:cs="Arial Cyr" w:ascii="Arial Cyr" w:hAnsi="Arial Cyr"/>
          <w:lang w:val="en-US"/>
        </w:rPr>
        <w:t>(19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i/>
          <w:iCs/>
        </w:rPr>
        <w:t>В —</w:t>
      </w:r>
      <w:r>
        <w:rPr>
          <w:rFonts w:eastAsia="Arial Cyr" w:cs="Arial Cyr" w:ascii="Arial Cyr" w:hAnsi="Arial Cyr"/>
        </w:rPr>
        <w:t xml:space="preserve"> пролет выработки, м;</w:t>
      </w:r>
    </w:p>
    <w:p>
      <w:pPr>
        <w:pStyle w:val="Normal"/>
        <w:spacing w:lineRule="auto" w:line="240"/>
        <w:ind w:left="680" w:hanging="660"/>
        <w:rPr>
          <w:rFonts w:ascii="Arial Cyr" w:hAnsi="Arial Cyr" w:eastAsia="Arial Cyr" w:cs="Arial Cyr"/>
          <w:lang w:val="en-US"/>
        </w:rPr>
      </w:pP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тах</w:t>
      </w:r>
      <w:r>
        <w:rPr>
          <w:rFonts w:eastAsia="Arial Cyr" w:cs="Arial Cyr" w:ascii="Arial Cyr" w:hAnsi="Arial Cyr"/>
          <w:i/>
          <w:iCs/>
        </w:rPr>
        <w:t xml:space="preserve"> —</w:t>
      </w:r>
      <w:r>
        <w:rPr>
          <w:rFonts w:eastAsia="Arial Cyr" w:cs="Arial Cyr" w:ascii="Arial Cyr" w:hAnsi="Arial Cyr"/>
        </w:rPr>
        <w:t xml:space="preserve"> максимальное напряжение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</w:t>
        <w:br/>
        <w:t>равное наибольшему значению из величин</w:t>
        <w:br/>
        <w:t>левой части выражений (7) и (8)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выработок, пройденных буровзрывным</w:t>
        <w:br/>
        <w:t>способом, h</w:t>
      </w:r>
      <w:r>
        <w:rPr>
          <w:rFonts w:eastAsia="Arial Cyr" w:cs="Arial Cyr" w:ascii="Arial Cyr" w:hAnsi="Arial Cyr"/>
          <w:vertAlign w:val="subscript"/>
        </w:rPr>
        <w:t>выв</w:t>
      </w:r>
      <w:r>
        <w:rPr>
          <w:rFonts w:eastAsia="Arial Cyr" w:cs="Arial Cyr" w:ascii="Arial Cyr" w:hAnsi="Arial Cyr"/>
        </w:rPr>
        <w:t xml:space="preserve"> следует увеличивать на 0,2 </w:t>
      </w:r>
      <w:r>
        <w:rPr>
          <w:rFonts w:eastAsia="Arial Cyr" w:cs="Arial Cyr" w:ascii="Arial Cyr" w:hAnsi="Arial Cyr"/>
          <w:i/>
          <w:iCs/>
        </w:rPr>
        <w:t>В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3.17. Усилия в крепи выработок от действия</w:t>
        <w:br/>
        <w:t>вывала породы определяются по правилам строи-</w:t>
        <w:br/>
        <w:t>тельной механики.</w:t>
      </w:r>
    </w:p>
    <w:p>
      <w:pPr>
        <w:pStyle w:val="Normal"/>
        <w:spacing w:lineRule="auto" w:line="240"/>
        <w:ind w:firstLine="284"/>
        <w:jc w:val="lef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spacing w:lineRule="auto" w:line="240"/>
        <w:ind w:left="560" w:right="60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АСЧЕТ УСТОЙЧИВОСТИ ПОТОЛОЧИНЫ</w:t>
        <w:br/>
        <w:t>И МЕЖДУКАМЕРНЫХ ЦЕЛИКОВ</w:t>
        <w:br/>
        <w:t>В КАМЕРНЫХ ВЫРАБОТКАХ</w:t>
      </w:r>
    </w:p>
    <w:p>
      <w:pPr>
        <w:pStyle w:val="Normal"/>
        <w:spacing w:lineRule="auto" w:line="240"/>
        <w:ind w:left="560" w:right="60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3.18. В камерных выработках, приспосабливае-</w:t>
        <w:br/>
        <w:t>мых под убежища, устойчивость потолочины, если</w:t>
        <w:br/>
        <w:t>ее толщина меньше или равна удвоенной величине</w:t>
        <w:br/>
        <w:t>пролета камеры (</w:t>
      </w:r>
      <w:r>
        <w:rPr>
          <w:rFonts w:eastAsia="Arial Cyr" w:cs="Arial Cyr" w:ascii="Arial Cyr" w:hAnsi="Arial Cyr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2</w:t>
      </w:r>
      <w:r>
        <w:rPr>
          <w:rFonts w:eastAsia="Arial Cyr" w:cs="Arial Cyr" w:ascii="Arial Cyr" w:hAnsi="Arial Cyr"/>
          <w:i/>
          <w:iCs/>
        </w:rPr>
        <w:t xml:space="preserve">l </w:t>
      </w:r>
      <w:r>
        <w:rPr>
          <w:rFonts w:eastAsia="Arial Cyr" w:cs="Arial Cyr" w:ascii="Arial Cyr" w:hAnsi="Arial Cyr"/>
        </w:rPr>
        <w:t>), следует определять на</w:t>
        <w:br/>
        <w:t>срез, растяжение и сжатие из выражений.</w:t>
      </w:r>
    </w:p>
    <w:p>
      <w:pPr>
        <w:pStyle w:val="FR4"/>
        <w:spacing w:lineRule="auto" w:line="240"/>
        <w:ind w:left="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6"/>
          <w:szCs w:val="16"/>
        </w:rPr>
        <w:t>на срез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растяжение 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1120" w:right="1100" w:gutter="0" w:header="0" w:top="1440" w:footer="0" w:bottom="360"/>
          <w:pgNumType w:fmt="decimal"/>
          <w:cols w:num="2" w:equalWidth="false" w:sep="false">
            <w:col w:w="4580" w:space="480"/>
            <w:col w:w="4540"/>
          </w:cols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тр. 8 СНиП 2.01.54-84</w:t>
      </w:r>
    </w:p>
    <w:p>
      <w:pPr>
        <w:sectPr>
          <w:type w:val="nextPage"/>
          <w:pgSz w:w="11906" w:h="16820"/>
          <w:pgMar w:left="1040" w:right="106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firstLine="48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жатие</w:t>
        <w:br/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FR4"/>
        <w:spacing w:lineRule="auto" w:line="240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/ — пролет камеры, м;</w:t>
      </w:r>
    </w:p>
    <w:p>
      <w:pPr>
        <w:pStyle w:val="FR4"/>
        <w:spacing w:lineRule="auto" w:line="24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>— высота камеры, м;</w:t>
      </w:r>
    </w:p>
    <w:p>
      <w:pPr>
        <w:pStyle w:val="FR4"/>
        <w:spacing w:lineRule="auto" w:line="24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— толщина потолочины, м;</w:t>
      </w:r>
    </w:p>
    <w:p>
      <w:pPr>
        <w:pStyle w:val="FR4"/>
        <w:spacing w:lineRule="auto" w:line="240"/>
        <w:ind w:left="567" w:hanging="567"/>
        <w:rPr/>
      </w:pP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</w:rPr>
        <w:t>— стрела подъема свода, м;</w:t>
      </w:r>
    </w:p>
    <w:p>
      <w:pPr>
        <w:pStyle w:val="FR4"/>
        <w:spacing w:lineRule="auto" w:line="240"/>
        <w:ind w:left="567" w:hanging="567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расчетное сопротивление пород</w:t>
        <w:br/>
        <w:t>(массива) срезу, МПа (кгс/с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),</w:t>
        <w:br/>
        <w:t>принимаемое при отсутствии кон-</w:t>
        <w:br/>
        <w:t>кретных данных по рекомендуемо-</w:t>
        <w:br/>
        <w:t>му приложению 6;</w:t>
      </w:r>
    </w:p>
    <w:p>
      <w:pPr>
        <w:pStyle w:val="FR4"/>
        <w:spacing w:lineRule="auto" w:line="240"/>
        <w:ind w:left="567" w:hanging="567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 Cyr" w:cs="Arial Cyr" w:ascii="Arial Cyr" w:hAnsi="Arial Cyr"/>
          <w:vertAlign w:val="superscript"/>
        </w:rPr>
        <w:t xml:space="preserve"> 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ертикальные давления соответ-</w:t>
        <w:br/>
        <w:t>ственно слоя мягких грунтов и</w:t>
        <w:br/>
        <w:t>пород потолочины, определяемые</w:t>
        <w:br/>
        <w:t>по формулам: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МПа);</w:t>
      </w:r>
      <w:r>
        <w:rPr>
          <w:rFonts w:eastAsia="Arial Cyr" w:cs="Arial Cyr" w:ascii="Arial Cyr" w:hAnsi="Arial Cyr"/>
          <w:lang w:val="en-US"/>
        </w:rPr>
        <w:t xml:space="preserve">             (23)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Arial Cyr" w:cs="Arial Cyr" w:ascii="Arial Cyr" w:hAnsi="Arial Cyr"/>
        </w:rPr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);               </w:t>
      </w:r>
      <w:r>
        <w:rPr>
          <w:rFonts w:eastAsia="Arial Cyr" w:cs="Arial Cyr" w:ascii="Arial Cyr" w:hAnsi="Arial Cyr"/>
          <w:lang w:val="en-US"/>
        </w:rPr>
        <w:t>(23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МПа);            (24)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             (24а)</w:t>
      </w:r>
    </w:p>
    <w:p>
      <w:pPr>
        <w:pStyle w:val="FR4"/>
        <w:spacing w:lineRule="auto" w:line="240"/>
        <w:ind w:left="1200" w:hanging="120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Arial Cyr" w:cs="Arial Cyr" w:ascii="Arial Cyr" w:hAnsi="Arial Cyr"/>
        </w:rPr>
        <w:t xml:space="preserve"> - </w:t>
      </w:r>
      <w:r>
        <w:rPr>
          <w:rFonts w:eastAsia="Arial Cyr" w:cs="Arial Cyr" w:ascii="Arial Cyr" w:hAnsi="Arial Cyr"/>
          <w:sz w:val="16"/>
          <w:szCs w:val="16"/>
        </w:rPr>
        <w:t>средний удельный вес соответствен-</w:t>
        <w:br/>
        <w:t>но слоя мягких грунтов и пород</w:t>
        <w:br/>
        <w:t>потолочины, кН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(кгс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>) ;</w:t>
      </w:r>
    </w:p>
    <w:p>
      <w:pPr>
        <w:pStyle w:val="FR4"/>
        <w:spacing w:lineRule="auto" w:line="240"/>
        <w:ind w:left="1200" w:hanging="1200"/>
        <w:rPr/>
      </w:pPr>
      <w:r>
        <w:rPr>
          <w:rFonts w:eastAsia="Arial Cyr" w:cs="Arial Cyr" w:ascii="Arial Cyr" w:hAnsi="Arial Cyr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м</w:t>
      </w:r>
      <w:r>
        <w:rPr>
          <w:rFonts w:eastAsia="Arial Cyr" w:cs="Arial Cyr" w:ascii="Arial Cyr" w:hAnsi="Arial Cyr"/>
        </w:rPr>
        <w:t xml:space="preserve"> — </w:t>
      </w:r>
      <w:r>
        <w:rPr>
          <w:rFonts w:eastAsia="Arial Cyr" w:cs="Arial Cyr" w:ascii="Arial Cyr" w:hAnsi="Arial Cyr"/>
          <w:sz w:val="16"/>
          <w:szCs w:val="16"/>
        </w:rPr>
        <w:t>толщина слоя мягких грунтов, м;</w:t>
      </w:r>
    </w:p>
    <w:p>
      <w:pPr>
        <w:pStyle w:val="FR4"/>
        <w:spacing w:lineRule="auto" w:line="240"/>
        <w:ind w:left="1200" w:hanging="1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р</w:t>
      </w:r>
      <w:r>
        <w:rPr>
          <w:rFonts w:eastAsia="Arial Cyr" w:cs="Arial Cyr" w:ascii="Arial Cyr" w:hAnsi="Arial Cyr"/>
          <w:sz w:val="16"/>
          <w:szCs w:val="16"/>
        </w:rPr>
        <w:t xml:space="preserve"> — ширина просечки (сбойки), м.</w:t>
      </w:r>
    </w:p>
    <w:p>
      <w:pPr>
        <w:pStyle w:val="FR4"/>
        <w:spacing w:lineRule="auto" w:line="240"/>
        <w:ind w:left="0" w:firstLine="500"/>
        <w:rPr/>
      </w:pPr>
      <w:r>
        <w:rPr>
          <w:rFonts w:eastAsia="Arial Cyr" w:cs="Arial Cyr" w:ascii="Arial Cyr" w:hAnsi="Arial Cyr"/>
          <w:b/>
          <w:bCs/>
        </w:rPr>
        <w:t>3.19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 камерных выработках, приспосабливае-</w:t>
        <w:br/>
        <w:t>мых под убежища, устойчивость потолочины, если</w:t>
        <w:br/>
        <w:t>ее толщина больше удвоенной величины пролета</w:t>
        <w:br/>
        <w:t>камеры (</w:t>
      </w:r>
      <w:r>
        <w:rPr>
          <w:rFonts w:eastAsia="Arial Cyr" w:cs="Arial Cyr" w:ascii="Arial Cyr" w:hAnsi="Arial Cyr"/>
          <w:sz w:val="16"/>
          <w:szCs w:val="16"/>
          <w:lang w:val="en-US"/>
        </w:rPr>
        <w:t>h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п</w:t>
      </w:r>
      <w:r>
        <w:rPr>
          <w:rFonts w:eastAsia="Arial Cyr" w:cs="Arial Cyr" w:ascii="Arial Cyr" w:hAnsi="Arial Cyr"/>
          <w:sz w:val="16"/>
          <w:szCs w:val="16"/>
        </w:rPr>
        <w:t xml:space="preserve"> &gt; </w:t>
      </w:r>
      <w:r>
        <w:rPr>
          <w:rFonts w:eastAsia="Arial Cyr" w:cs="Arial Cyr" w:ascii="Arial Cyr" w:hAnsi="Arial Cyr"/>
          <w:i/>
          <w:iCs/>
          <w:sz w:val="16"/>
          <w:szCs w:val="16"/>
        </w:rPr>
        <w:t>21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)</w:t>
      </w:r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</w:rPr>
        <w:t xml:space="preserve"> следует определять на изгиб</w:t>
        <w:br/>
        <w:t>из выражений:</w:t>
      </w:r>
    </w:p>
    <w:p>
      <w:pPr>
        <w:pStyle w:val="FR4"/>
        <w:spacing w:lineRule="auto" w:line="240"/>
        <w:ind w:left="160" w:hanging="0"/>
        <w:rPr/>
      </w:pPr>
      <w:r>
        <w:rPr>
          <w:rFonts w:eastAsia="Arial Cyr" w:cs="Arial Cyr" w:ascii="Arial Cyr" w:hAnsi="Arial Cyr"/>
        </w:rPr>
        <w:t>вслучае q</w:t>
      </w:r>
      <w:r>
        <w:rPr>
          <w:rFonts w:eastAsia="Arial Cyr" w:cs="Arial Cyr" w:ascii="Arial Cyr" w:hAnsi="Arial Cyr"/>
          <w:vertAlign w:val="subscript"/>
        </w:rPr>
        <w:t>зак</w:t>
      </w:r>
      <w:r>
        <w:rPr>
          <w:rFonts w:eastAsia="Arial Cyr" w:cs="Arial Cyr" w:ascii="Arial Cyr" w:hAnsi="Arial Cyr"/>
        </w:rPr>
        <w:t>&lt;0,1Rс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(25)</w:t>
      </w:r>
    </w:p>
    <w:p>
      <w:pPr>
        <w:pStyle w:val="FR4"/>
        <w:spacing w:lineRule="auto" w:line="240"/>
        <w:ind w:left="240" w:hanging="0"/>
        <w:rPr/>
      </w:pPr>
      <w:r>
        <w:rPr>
          <w:rFonts w:eastAsia="Arial Cyr" w:cs="Arial Cyr" w:ascii="Arial Cyr" w:hAnsi="Arial Cyr"/>
        </w:rPr>
        <w:t xml:space="preserve">в случае 0,1 Rс </w:t>
      </w:r>
      <w:r>
        <w:rPr>
          <w:rFonts w:eastAsia="Arial Cyr" w:cs="Arial Cyr" w:ascii="Arial Cyr" w:hAnsi="Arial Cyr"/>
          <w:lang w:val="en-US"/>
        </w:rPr>
        <w:t>&lt;</w:t>
      </w:r>
      <w:r>
        <w:rPr>
          <w:rFonts w:eastAsia="Arial Cyr" w:cs="Arial Cyr" w:ascii="Arial Cyr" w:hAnsi="Arial Cyr"/>
        </w:rPr>
        <w:t>q</w:t>
      </w:r>
      <w:r>
        <w:rPr>
          <w:rFonts w:eastAsia="Arial Cyr" w:cs="Arial Cyr" w:ascii="Arial Cyr" w:hAnsi="Arial Cyr"/>
          <w:vertAlign w:val="subscript"/>
        </w:rPr>
        <w:t>зак</w:t>
      </w:r>
      <w:r>
        <w:rPr>
          <w:rFonts w:eastAsia="Arial Cyr" w:cs="Arial Cyr" w:ascii="Arial Cyr" w:hAnsi="Arial Cyr"/>
        </w:rPr>
        <w:t>&lt;0,</w:t>
      </w:r>
      <w:r>
        <w:rPr>
          <w:rFonts w:eastAsia="Arial Cyr" w:cs="Arial Cyr" w:ascii="Arial Cyr" w:hAnsi="Arial Cyr"/>
          <w:lang w:val="en-US"/>
        </w:rPr>
        <w:t>8</w:t>
      </w:r>
      <w:r>
        <w:rPr>
          <w:rFonts w:eastAsia="Arial Cyr" w:cs="Arial Cyr" w:ascii="Arial Cyr" w:hAnsi="Arial Cyr"/>
        </w:rPr>
        <w:t xml:space="preserve">Rс 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  <w:lang w:val="en-US"/>
        </w:rPr>
        <w:t>, (26)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ак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>закрепляющая нагрузка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</w:t>
        <w:br/>
        <w:t>определяемая по формул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rFonts w:eastAsia="Arial Cyr" w:cs="Arial Cyr" w:ascii="Arial Cyr" w:hAnsi="Arial Cyr"/>
          <w:lang w:val="en-US"/>
        </w:rPr>
        <w:t xml:space="preserve">                </w:t>
      </w:r>
      <w:r>
        <w:rPr>
          <w:rFonts w:eastAsia="Arial Cyr" w:cs="Arial Cyr" w:ascii="Arial Cyr" w:hAnsi="Arial Cyr"/>
        </w:rPr>
        <w:t>(27)</w:t>
      </w:r>
    </w:p>
    <w:p>
      <w:pPr>
        <w:pStyle w:val="FR4"/>
        <w:spacing w:lineRule="auto" w:line="240"/>
        <w:ind w:left="920" w:hanging="900"/>
        <w:rPr/>
      </w:pPr>
      <w:r>
        <w:rPr>
          <w:rFonts w:eastAsia="Arial Cyr" w:cs="Arial Cyr" w:ascii="Arial Cyr" w:hAnsi="Arial Cyr"/>
          <w:sz w:val="16"/>
          <w:szCs w:val="16"/>
        </w:rPr>
        <w:t>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S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к</w:t>
      </w:r>
      <w:r>
        <w:rPr>
          <w:rFonts w:eastAsia="Arial Cyr" w:cs="Arial Cyr" w:ascii="Arial Cyr" w:hAnsi="Arial Cyr"/>
          <w:sz w:val="16"/>
          <w:szCs w:val="16"/>
          <w:vertAlign w:val="subscript"/>
          <w:lang w:val="en-US"/>
        </w:rPr>
        <w:t>p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лощадь кровли, приходящаяся на один</w:t>
        <w:br/>
        <w:t>целик, 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;</w:t>
      </w:r>
    </w:p>
    <w:p>
      <w:pPr>
        <w:pStyle w:val="FR4"/>
        <w:spacing w:lineRule="auto" w:line="240"/>
        <w:ind w:left="0" w:hanging="0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F</w:t>
      </w:r>
      <w:r>
        <w:rPr>
          <w:rFonts w:eastAsia="Arial Cyr" w:cs="Arial Cyr" w:ascii="Arial Cyr" w:hAnsi="Arial Cyr"/>
          <w:sz w:val="16"/>
          <w:szCs w:val="16"/>
        </w:rPr>
        <w:t>ц — площадь поперечного сечения целика, 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;</w:t>
      </w:r>
    </w:p>
    <w:p>
      <w:pPr>
        <w:pStyle w:val="FR4"/>
        <w:spacing w:lineRule="auto" w:line="240"/>
        <w:ind w:left="840" w:hanging="620"/>
        <w:rPr/>
      </w:pPr>
      <w:r>
        <w:rPr>
          <w:rFonts w:eastAsia="Arial Cyr" w:cs="Arial Cyr" w:ascii="Arial Cyr" w:hAnsi="Arial Cyr"/>
          <w:smallCaps/>
          <w:sz w:val="16"/>
          <w:szCs w:val="16"/>
          <w:lang w:val="en-US"/>
        </w:rPr>
        <w:t>Rc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среднее значение сопротивления пород в</w:t>
        <w:br/>
        <w:t>образце одноосному сжатию, устанавли-</w:t>
        <w:br/>
        <w:t>ваемое по результатам эксперименталь-</w:t>
        <w:br/>
        <w:t>ных измерений, МПа (кгс/с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);</w:t>
      </w:r>
    </w:p>
    <w:p>
      <w:pPr>
        <w:pStyle w:val="FR4"/>
        <w:spacing w:lineRule="auto" w:line="240"/>
        <w:ind w:left="840" w:hanging="620"/>
        <w:rPr/>
      </w:pPr>
      <w:r>
        <w:br w:type="column"/>
      </w:r>
      <w:r>
        <w:rPr>
          <w:rFonts w:eastAsia="Arial Cyr" w:cs="Arial Cyr" w:ascii="Arial Cyr" w:hAnsi="Arial Cyr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16"/>
          <w:szCs w:val="16"/>
        </w:rPr>
        <w:t xml:space="preserve">кр </w:t>
      </w:r>
      <w:r>
        <w:rPr>
          <w:rFonts w:eastAsia="Arial Cyr" w:cs="Arial Cyr" w:ascii="Arial Cyr" w:hAnsi="Arial Cyr"/>
          <w:sz w:val="16"/>
          <w:szCs w:val="16"/>
          <w:lang w:val="en-US"/>
        </w:rPr>
        <w:t>-</w:t>
      </w:r>
      <w:r>
        <w:rPr>
          <w:rFonts w:eastAsia="Arial Cyr" w:cs="Arial Cyr" w:ascii="Arial Cyr" w:hAnsi="Arial Cyr"/>
          <w:sz w:val="16"/>
          <w:szCs w:val="16"/>
        </w:rPr>
        <w:t xml:space="preserve"> коэффициент несущей способности пото-</w:t>
        <w:br/>
        <w:t>лочины, принимаемый при отсутствии</w:t>
        <w:br/>
        <w:t>конкретных данных по рекомендуемому</w:t>
        <w:br/>
        <w:t>приложению 8;</w:t>
      </w:r>
    </w:p>
    <w:p>
      <w:pPr>
        <w:pStyle w:val="FR4"/>
        <w:spacing w:lineRule="auto" w:line="240"/>
        <w:ind w:left="320" w:hanging="0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16"/>
          <w:szCs w:val="16"/>
        </w:rPr>
        <w:t>п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коэффициент пригрузки, принимаемый</w:t>
        <w:br/>
        <w:t>равным</w:t>
      </w:r>
    </w:p>
    <w:p>
      <w:pPr>
        <w:pStyle w:val="FR4"/>
        <w:spacing w:lineRule="auto" w:line="240"/>
        <w:ind w:left="8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0,5 — для пород с четко выраженной</w:t>
        <w:br/>
        <w:t>слоистостью;</w:t>
      </w:r>
    </w:p>
    <w:p>
      <w:pPr>
        <w:pStyle w:val="FR4"/>
        <w:spacing w:lineRule="auto" w:line="240"/>
        <w:ind w:left="8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0,35 — для среднеслоистых пород;</w:t>
      </w:r>
    </w:p>
    <w:p>
      <w:pPr>
        <w:pStyle w:val="FR4"/>
        <w:spacing w:lineRule="auto" w:line="240"/>
        <w:ind w:left="8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0,2 — " малослоистых";</w:t>
      </w:r>
    </w:p>
    <w:p>
      <w:pPr>
        <w:pStyle w:val="FR4"/>
        <w:spacing w:lineRule="auto" w:line="240"/>
        <w:ind w:left="8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п = 0 — для неслоистых пород;</w:t>
      </w:r>
    </w:p>
    <w:p>
      <w:pPr>
        <w:pStyle w:val="FR4"/>
        <w:spacing w:lineRule="auto" w:line="240"/>
        <w:ind w:left="880" w:hanging="480"/>
        <w:rPr/>
      </w:pPr>
      <w:r>
        <w:rPr>
          <w:rFonts w:eastAsia="Arial Cyr" w:cs="Arial Cyr" w:ascii="Arial Cyr" w:hAnsi="Arial Cyr"/>
          <w:sz w:val="16"/>
          <w:szCs w:val="16"/>
        </w:rPr>
        <w:t>Рп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риведенное вертикальное давление по-</w:t>
        <w:br/>
        <w:t>род нижнего несущего слоя потолочины,</w:t>
        <w:br/>
        <w:t>определяемое по формулам: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МПа);             (28)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;             (28а)</w:t>
      </w:r>
    </w:p>
    <w:p>
      <w:pPr>
        <w:pStyle w:val="FR4"/>
        <w:spacing w:lineRule="auto" w:line="240"/>
        <w:ind w:left="851" w:hanging="851"/>
        <w:rPr/>
      </w:pPr>
      <w:r>
        <w:rPr>
          <w:rFonts w:eastAsia="Arial Cyr" w:cs="Arial Cyr" w:ascii="Arial Cyr" w:hAnsi="Arial Cyr"/>
          <w:sz w:val="16"/>
          <w:szCs w:val="16"/>
        </w:rPr>
        <w:t xml:space="preserve">где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н.с</w:t>
      </w:r>
      <w:r>
        <w:rPr>
          <w:rFonts w:eastAsia="Arial Cyr" w:cs="Arial Cyr" w:ascii="Arial Cyr" w:hAnsi="Arial Cyr"/>
          <w:sz w:val="16"/>
          <w:szCs w:val="16"/>
        </w:rPr>
        <w:t>—средний удельный вес пород нижнего</w:t>
        <w:br/>
        <w:t>несущего слоя, кН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(кгс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>);</w:t>
      </w:r>
    </w:p>
    <w:p>
      <w:pPr>
        <w:pStyle w:val="FR4"/>
        <w:spacing w:lineRule="auto" w:line="240"/>
        <w:ind w:left="851" w:hanging="851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h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н.с</w:t>
      </w:r>
      <w:r>
        <w:rPr>
          <w:rFonts w:eastAsia="Arial Cyr" w:cs="Arial Cyr" w:ascii="Arial Cyr" w:hAnsi="Arial Cyr"/>
          <w:sz w:val="16"/>
          <w:szCs w:val="16"/>
        </w:rPr>
        <w:t xml:space="preserve"> — толщина пород нижнего несущего слоя,</w:t>
        <w:br/>
        <w:t>м;</w:t>
      </w:r>
    </w:p>
    <w:p>
      <w:pPr>
        <w:pStyle w:val="FR4"/>
        <w:spacing w:lineRule="auto" w:line="240"/>
        <w:ind w:left="851" w:hanging="851"/>
        <w:rPr/>
      </w:pP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-</w:t>
      </w:r>
      <w:r>
        <w:rPr>
          <w:rFonts w:eastAsia="Arial Cyr" w:cs="Arial Cyr" w:ascii="Arial Cyr" w:hAnsi="Arial Cyr"/>
          <w:sz w:val="16"/>
          <w:szCs w:val="16"/>
        </w:rPr>
        <w:t xml:space="preserve"> расчетное сопротивление пород (массива)</w:t>
        <w:br/>
        <w:t>изгибу, принимаемое при отсутствии кон-</w:t>
        <w:br/>
        <w:t>кретных данных равны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=</w:t>
      </w:r>
      <w:r>
        <w:rPr>
          <w:rFonts w:eastAsia="Arial Cyr" w:cs="Arial Cyr" w:ascii="Arial Cyr" w:hAnsi="Arial Cyr"/>
          <w:sz w:val="16"/>
          <w:szCs w:val="16"/>
        </w:rPr>
        <w:t xml:space="preserve"> 0,3</w:t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6"/>
          <w:szCs w:val="16"/>
        </w:rPr>
        <w:br/>
        <w:t>[</w:t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6"/>
          <w:szCs w:val="16"/>
        </w:rPr>
        <w:t xml:space="preserve"> — расчетное сопротивление пород</w:t>
        <w:br/>
        <w:t>(массива)  сжатию, определяемое по</w:t>
        <w:br/>
        <w:t>п.3.13]</w:t>
      </w:r>
    </w:p>
    <w:p>
      <w:pPr>
        <w:pStyle w:val="FR4"/>
        <w:spacing w:lineRule="auto" w:line="240"/>
        <w:ind w:left="0" w:firstLine="284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и </w:t>
      </w:r>
      <w:r>
        <w:rPr>
          <w:rFonts w:eastAsia="Arial Cyr" w:cs="Arial Cyr" w:ascii="Arial Cyr" w:hAnsi="Arial Cyr"/>
          <w:sz w:val="16"/>
          <w:szCs w:val="16"/>
          <w:lang w:val="en-US"/>
        </w:rPr>
        <w:t>q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зак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</w:t>
      </w:r>
      <w:r>
        <w:rPr>
          <w:rFonts w:eastAsia="Arial Cyr" w:cs="Arial Cyr" w:ascii="Arial Cyr" w:hAnsi="Arial Cyr"/>
          <w:sz w:val="16"/>
          <w:szCs w:val="16"/>
        </w:rPr>
        <w:t>8</w:t>
      </w:r>
      <w:r>
        <w:rPr>
          <w:rFonts w:eastAsia="Arial Cyr" w:cs="Arial Cyr" w:ascii="Arial Cyr" w:hAnsi="Arial Cyr"/>
          <w:sz w:val="16"/>
          <w:szCs w:val="16"/>
          <w:lang w:val="en-US"/>
        </w:rPr>
        <w:t>R</w:t>
      </w:r>
      <w:r>
        <w:rPr>
          <w:rFonts w:eastAsia="Arial Cyr" w:cs="Arial Cyr" w:ascii="Arial Cyr" w:hAnsi="Arial Cyr"/>
          <w:sz w:val="16"/>
          <w:szCs w:val="16"/>
        </w:rPr>
        <w:t>с расчет потолочины на устой-</w:t>
        <w:br/>
        <w:t>чивость не производится. Потолочина в этом случае</w:t>
        <w:br/>
        <w:t>считается неустойчивой от действия статических</w:t>
        <w:br/>
        <w:t>нагрузок.</w:t>
      </w:r>
    </w:p>
    <w:p>
      <w:pPr>
        <w:pStyle w:val="FR4"/>
        <w:spacing w:lineRule="auto" w:line="240"/>
        <w:ind w:left="0" w:firstLine="22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3.20.</w:t>
      </w:r>
      <w:r>
        <w:rPr>
          <w:rFonts w:eastAsia="Arial Cyr" w:cs="Arial Cyr" w:ascii="Arial Cyr" w:hAnsi="Arial Cyr"/>
          <w:sz w:val="16"/>
          <w:szCs w:val="16"/>
        </w:rPr>
        <w:t xml:space="preserve"> Устойчивость междукамерных целиков в</w:t>
        <w:br/>
        <w:t>убежищах определяется из выражений:</w:t>
      </w:r>
    </w:p>
    <w:p>
      <w:pPr>
        <w:pStyle w:val="FR4"/>
        <w:spacing w:lineRule="auto" w:line="240"/>
        <w:ind w:left="16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ленточных</w:t>
      </w:r>
    </w:p>
    <w:p>
      <w:pPr>
        <w:pStyle w:val="FR4"/>
        <w:spacing w:lineRule="auto" w:line="240"/>
        <w:ind w:left="160" w:hanging="0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e>
        </m:eqArr>
      </m:oMath>
      <w:r>
        <w:rPr>
          <w:rFonts w:eastAsia="Arial Cyr" w:cs="Arial Cyr" w:ascii="Arial Cyr" w:hAnsi="Arial Cyr"/>
          <w:sz w:val="16"/>
          <w:szCs w:val="16"/>
          <w:lang w:val="en-US"/>
        </w:rPr>
        <w:t>;             (29)</w:t>
      </w:r>
    </w:p>
    <w:p>
      <w:pPr>
        <w:pStyle w:val="FR4"/>
        <w:spacing w:lineRule="auto" w:line="240"/>
        <w:ind w:left="16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толбчат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e>
        </m:eqArr>
      </m:oMath>
      <w:r>
        <w:rPr>
          <w:rFonts w:eastAsia="Arial Cyr" w:cs="Arial Cyr" w:ascii="Arial Cyr" w:hAnsi="Arial Cyr"/>
          <w:lang w:val="en-US"/>
        </w:rPr>
        <w:t xml:space="preserve">             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3</w:t>
      </w:r>
      <w:r>
        <w:rPr>
          <w:rFonts w:eastAsia="Arial Cyr" w:cs="Arial Cyr" w:ascii="Arial Cyr" w:hAnsi="Arial Cyr"/>
          <w:lang w:val="en-US"/>
        </w:rPr>
        <w:t>0</w:t>
      </w:r>
      <w:r>
        <w:rPr>
          <w:rFonts w:eastAsia="Arial Cyr" w:cs="Arial Cyr" w:ascii="Arial Cyr" w:hAnsi="Arial Cyr"/>
        </w:rPr>
        <w:t>)</w:t>
      </w:r>
    </w:p>
    <w:p>
      <w:pPr>
        <w:pStyle w:val="FR4"/>
        <w:spacing w:lineRule="auto" w:line="240"/>
        <w:ind w:left="1080" w:hanging="108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де Kц — коэффициент несущей способности це-</w:t>
        <w:br/>
        <w:t>лика, принимаемый при отсутствии</w:t>
        <w:br/>
        <w:t>экспериментальных данных по реко-</w:t>
        <w:br/>
        <w:t>мендуемому приложению 8;</w:t>
      </w:r>
    </w:p>
    <w:p>
      <w:pPr>
        <w:pStyle w:val="FR4"/>
        <w:spacing w:lineRule="auto" w:line="240"/>
        <w:ind w:left="56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н  — коэффициент, принимаемый равным:</w:t>
      </w:r>
    </w:p>
    <w:p>
      <w:pPr>
        <w:pStyle w:val="FR4"/>
        <w:spacing w:lineRule="auto" w:line="240"/>
        <w:ind w:left="1080" w:hanging="0"/>
        <w:rPr/>
      </w:pPr>
      <w:r>
        <w:rPr>
          <w:rFonts w:eastAsia="Arial Cyr" w:cs="Arial Cyr" w:ascii="Arial Cyr" w:hAnsi="Arial Cyr"/>
          <w:sz w:val="16"/>
          <w:szCs w:val="16"/>
        </w:rPr>
        <w:t>0,5 пр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L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&lt; Н —</w:t>
      </w:r>
      <w:r>
        <w:rPr>
          <w:rFonts w:eastAsia="Arial Cyr" w:cs="Arial Cyr" w:ascii="Arial Cyr" w:hAnsi="Arial Cyr"/>
          <w:sz w:val="16"/>
          <w:szCs w:val="16"/>
        </w:rPr>
        <w:t xml:space="preserve"> для целиков с про-</w:t>
        <w:br/>
        <w:t>слойками слабых по-</w:t>
        <w:br/>
        <w:t>род;</w:t>
      </w:r>
    </w:p>
    <w:p>
      <w:pPr>
        <w:pStyle w:val="FR4"/>
        <w:spacing w:lineRule="auto" w:line="240"/>
        <w:ind w:left="1080" w:hanging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0,7 " </w:t>
      </w:r>
      <w:r>
        <w:rPr>
          <w:rFonts w:eastAsia="Arial Cyr" w:cs="Arial Cyr" w:ascii="Arial Cyr" w:hAnsi="Arial Cyr"/>
          <w:i/>
          <w:iCs/>
          <w:sz w:val="16"/>
          <w:szCs w:val="16"/>
        </w:rPr>
        <w:t>L &lt;-Н —</w:t>
      </w:r>
      <w:r>
        <w:rPr>
          <w:rFonts w:eastAsia="Arial Cyr" w:cs="Arial Cyr" w:ascii="Arial Cyr" w:hAnsi="Arial Cyr"/>
          <w:sz w:val="16"/>
          <w:szCs w:val="16"/>
        </w:rPr>
        <w:t xml:space="preserve"> для однородных цели-</w:t>
        <w:br/>
        <w:t>ков;</w:t>
      </w:r>
    </w:p>
    <w:p>
      <w:pPr>
        <w:pStyle w:val="FR4"/>
        <w:spacing w:lineRule="auto" w:line="240"/>
        <w:ind w:left="1080" w:hanging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1,0 " </w:t>
      </w:r>
      <w:r>
        <w:rPr>
          <w:rFonts w:eastAsia="Arial Cyr" w:cs="Arial Cyr" w:ascii="Arial Cyr" w:hAnsi="Arial Cyr"/>
          <w:i/>
          <w:iCs/>
          <w:sz w:val="16"/>
          <w:szCs w:val="16"/>
        </w:rPr>
        <w:t>L</w:t>
      </w:r>
      <w:r>
        <w:rPr>
          <w:rFonts w:eastAsia="Arial Cyr" w:cs="Arial Cyr" w:ascii="Arial Cyr" w:hAnsi="Arial Cyr"/>
          <w:sz w:val="16"/>
          <w:szCs w:val="16"/>
        </w:rPr>
        <w:t xml:space="preserve"> &gt; Я — для всех целиков </w:t>
      </w:r>
      <w:r>
        <w:rPr>
          <w:rFonts w:eastAsia="Arial Cyr" w:cs="Arial Cyr" w:ascii="Arial Cyr" w:hAnsi="Arial Cyr"/>
          <w:i/>
          <w:iCs/>
          <w:sz w:val="16"/>
          <w:szCs w:val="16"/>
        </w:rPr>
        <w:t>(L,</w:t>
      </w:r>
      <w:r>
        <w:rPr>
          <w:rFonts w:eastAsia="Arial Cyr" w:cs="Arial Cyr" w:ascii="Arial Cyr" w:hAnsi="Arial Cyr"/>
          <w:sz w:val="16"/>
          <w:szCs w:val="16"/>
        </w:rPr>
        <w:t xml:space="preserve"> </w:t>
        <w:br/>
      </w:r>
    </w:p>
    <w:p>
      <w:pPr>
        <w:sectPr>
          <w:type w:val="nextPage"/>
          <w:pgSz w:w="11906" w:h="16820"/>
          <w:pgMar w:left="1140" w:right="1080" w:gutter="0" w:header="0" w:top="1440" w:footer="0" w:bottom="360"/>
          <w:pgNumType w:fmt="decimal"/>
          <w:cols w:num="2" w:equalWidth="false" w:sep="false">
            <w:col w:w="4540" w:space="520"/>
            <w:col w:w="4580"/>
          </w:cols>
          <w:formProt w:val="false"/>
          <w:textDirection w:val="lrTb"/>
        </w:sectPr>
      </w:pPr>
    </w:p>
    <w:p>
      <w:pPr>
        <w:pStyle w:val="FR4"/>
        <w:spacing w:lineRule="auto" w:line="24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СНиП 2.01.54-84 Стр. 9</w:t>
      </w:r>
    </w:p>
    <w:p>
      <w:pPr>
        <w:sectPr>
          <w:type w:val="nextPage"/>
          <w:pgSz w:w="11906" w:h="16820"/>
          <w:pgMar w:left="1060" w:right="1127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FR4"/>
        <w:spacing w:lineRule="auto" w:line="240"/>
        <w:ind w:left="0" w:hanging="0"/>
        <w:rPr/>
      </w:pPr>
      <w:r>
        <w:rPr>
          <w:rFonts w:eastAsia="Arial Cyr" w:cs="Arial Cyr" w:ascii="Arial Cyr" w:hAnsi="Arial Cyr"/>
        </w:rPr>
        <w:t xml:space="preserve">Н — </w:t>
      </w:r>
      <w:r>
        <w:rPr>
          <w:rFonts w:eastAsia="Arial Cyr" w:cs="Arial Cyr" w:ascii="Arial Cyr" w:hAnsi="Arial Cyr"/>
          <w:sz w:val="16"/>
          <w:szCs w:val="16"/>
        </w:rPr>
        <w:t>соответственно ширина и глу-</w:t>
        <w:br/>
        <w:t>бина расположения отработанного про-</w:t>
        <w:br/>
        <w:t>странства шахтного поля, м);</w:t>
      </w:r>
    </w:p>
    <w:p>
      <w:pPr>
        <w:pStyle w:val="Normal"/>
        <w:spacing w:lineRule="auto" w:line="240"/>
        <w:ind w:left="851" w:hanging="851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</w:t>
      </w:r>
      <w:r>
        <w:rPr>
          <w:rFonts w:eastAsia="Arial Cyr" w:cs="Arial Cyr" w:ascii="Arial Cyr" w:hAnsi="Arial Cyr"/>
        </w:rPr>
        <w:t xml:space="preserve"> — соответственно ширина и длина целика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м;</w:t>
      </w:r>
    </w:p>
    <w:p>
      <w:pPr>
        <w:pStyle w:val="Normal"/>
        <w:spacing w:lineRule="auto" w:line="240"/>
        <w:ind w:left="851" w:hanging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ф — коэффициент, принимаемый равным: </w:t>
        <w:br/>
        <w:t>для средне- и сильнотрещиноватых пород:</w:t>
      </w:r>
    </w:p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 {  { { size 24{b} }  rSub { size 8{ц} } }  over  { { size 24{h} }  rSub { size 8{ц} } } }  &lt;= 4;} {</m:t>
          </m:r>
        </m:oMath>
      </m:oMathPara>
    </w:p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слаботрещиновых пород</w:t>
      </w:r>
    </w:p>
    <w:p>
      <w:pPr>
        <w:pStyle w:val="Normal"/>
        <w:spacing w:lineRule="auto" w:line="218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 Cyr" w:cs="Arial Cyr" w:ascii="Arial Cyr" w:hAnsi="Arial Cyr"/>
        </w:rPr>
        <w:t>;</w:t>
      </w:r>
    </w:p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сланцевых пород</w:t>
      </w:r>
    </w:p>
    <w:p>
      <w:pPr>
        <w:pStyle w:val="Normal"/>
        <w:spacing w:lineRule="auto" w:line="218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</m:oMath>
      </m:oMathPara>
    </w:p>
    <w:p>
      <w:pPr>
        <w:pStyle w:val="Normal"/>
        <w:spacing w:lineRule="auto" w:line="218"/>
        <w:ind w:hanging="0"/>
        <w:rPr/>
      </w:pPr>
      <w:r>
        <w:rPr>
          <w:rFonts w:eastAsia="Arial Cyr" w:cs="Arial Cyr" w:ascii="Arial Cyr" w:hAnsi="Arial Cyr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ц</w:t>
      </w:r>
      <w:r>
        <w:rPr>
          <w:rFonts w:eastAsia="Arial Cyr" w:cs="Arial Cyr" w:ascii="Arial Cyr" w:hAnsi="Arial Cyr"/>
        </w:rPr>
        <w:t xml:space="preserve"> - высота целика, м)</w:t>
      </w:r>
    </w:p>
    <w:p>
      <w:pPr>
        <w:pStyle w:val="Normal"/>
        <w:spacing w:lineRule="auto" w:line="218"/>
        <w:ind w:left="851" w:hanging="851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rFonts w:eastAsia="Arial Cyr" w:cs="Arial Cyr" w:ascii="Arial Cyr" w:hAnsi="Arial Cyr"/>
        </w:rPr>
        <w:t xml:space="preserve">- коэффициент взаимодействия с целиками волны сжатия и эпицентральных сейсмических волн, принимаемые для ленточных целиков по табл. 4 и 5; для столбчатых целиков коэффициенты 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и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rFonts w:eastAsia="Arial Cyr" w:cs="Arial Cyr" w:ascii="Arial Cyr" w:hAnsi="Arial Cyr"/>
        </w:rPr>
        <w:t>принимаются равными 0,85 от этих же коэффициентов для ленточных целиков.</w:t>
      </w:r>
    </w:p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FR1"/>
        <w:jc w:val="right"/>
        <w:rPr/>
      </w:pPr>
      <w:r>
        <w:rPr/>
        <w:t>Таблица 4</w:t>
      </w:r>
    </w:p>
    <w:tbl>
      <w:tblPr>
        <w:tblW w:w="4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745"/>
        <w:gridCol w:w="832"/>
        <w:gridCol w:w="903"/>
        <w:gridCol w:w="760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ношение высоты целика к пролету камеры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ц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/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Значения коэффициента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>
                <w:rFonts w:eastAsia="Arial Cyr" w:cs="Arial Cyr" w:ascii="Arial Cyr" w:hAnsi="Arial Cyr"/>
              </w:rPr>
              <w:t xml:space="preserve"> при числе ленточных целиков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9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4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1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 и более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4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9</w:t>
            </w:r>
          </w:p>
        </w:tc>
      </w:tr>
    </w:tbl>
    <w:p>
      <w:pPr>
        <w:pStyle w:val="Normal"/>
        <w:spacing w:lineRule="auto" w:line="21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FR1"/>
        <w:jc w:val="right"/>
        <w:rPr/>
      </w:pPr>
      <w:r>
        <w:rPr/>
        <w:t>Таблица 5</w:t>
      </w:r>
    </w:p>
    <w:tbl>
      <w:tblPr>
        <w:tblW w:w="4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560"/>
        <w:gridCol w:w="580"/>
        <w:gridCol w:w="560"/>
        <w:gridCol w:w="580"/>
        <w:gridCol w:w="480"/>
        <w:gridCol w:w="480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ношение высоты целика к пролету камеры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ц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/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Значения коэффициента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>
                <w:rFonts w:eastAsia="Arial Cyr" w:cs="Arial Cyr" w:ascii="Arial Cyr" w:hAnsi="Arial Cyr"/>
              </w:rPr>
              <w:t xml:space="preserve"> при коэффициенте Пуассона горных пород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5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4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2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 и более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</w:tr>
    </w:tbl>
    <w:p>
      <w:pPr>
        <w:pStyle w:val="Normal"/>
        <w:spacing w:lineRule="auto" w:line="218" w:before="300" w:after="0"/>
        <w:ind w:firstLine="260"/>
        <w:rPr/>
      </w:pPr>
      <w:r>
        <w:rPr>
          <w:rFonts w:eastAsia="Arial Cyr" w:cs="Arial Cyr" w:ascii="Arial Cyr" w:hAnsi="Arial Cyr"/>
        </w:rPr>
        <w:t>3.21. В камерных выработках, приспосабливае-</w:t>
        <w:br/>
        <w:t>мых под противорадиационные укрытия, устойчи-</w:t>
        <w:br/>
        <w:t>вость потолочины при условии h</w:t>
      </w:r>
      <w:r>
        <w:rPr>
          <w:rFonts w:eastAsia="Arial Cyr" w:cs="Arial Cyr" w:ascii="Arial Cyr" w:hAnsi="Arial Cyr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2</w:t>
      </w:r>
      <w:r>
        <w:rPr>
          <w:rFonts w:eastAsia="Arial Cyr" w:cs="Arial Cyr" w:ascii="Arial Cyr" w:hAnsi="Arial Cyr"/>
          <w:lang w:val="en-US"/>
        </w:rPr>
        <w:t>l</w:t>
      </w:r>
      <w:r>
        <w:rPr>
          <w:rFonts w:eastAsia="Arial Cyr" w:cs="Arial Cyr" w:ascii="Arial Cyr" w:hAnsi="Arial Cyr"/>
        </w:rPr>
        <w:t xml:space="preserve"> следует</w:t>
        <w:br/>
        <w:t>определять из выражений:</w:t>
      </w:r>
    </w:p>
    <w:p>
      <w:pPr>
        <w:pStyle w:val="FR4"/>
        <w:spacing w:lineRule="auto" w:line="240"/>
        <w:ind w:left="0" w:firstLine="26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рез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</w:rPr>
        <w:t>;(31)</w:t>
      </w:r>
    </w:p>
    <w:p>
      <w:pPr>
        <w:pStyle w:val="Normal"/>
        <w:spacing w:lineRule="auto" w:line="240"/>
        <w:ind w:firstLine="26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8"/>
          <w:szCs w:val="18"/>
        </w:rPr>
        <w:t>на растяжени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[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e>
            </m:d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e>
        </m:eqArr>
      </m:oMath>
      <w:r>
        <w:rPr>
          <w:rFonts w:eastAsia="Arial Cyr" w:cs="Arial Cyr" w:ascii="Arial Cyr" w:hAnsi="Arial Cyr"/>
        </w:rPr>
        <w:t>;(32)</w:t>
      </w:r>
    </w:p>
    <w:p>
      <w:pPr>
        <w:pStyle w:val="Normal"/>
        <w:spacing w:lineRule="auto" w:line="240"/>
        <w:ind w:firstLine="261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сжатие</w:t>
      </w:r>
    </w:p>
    <w:p>
      <w:pPr>
        <w:pStyle w:val="Normal"/>
        <w:spacing w:lineRule="auto" w:line="240"/>
        <w:ind w:firstLine="261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[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e>
            </m:d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e>
        </m:eqArr>
      </m:oMath>
      <w:r>
        <w:rPr>
          <w:rFonts w:eastAsia="Arial Cyr" w:cs="Arial Cyr" w:ascii="Arial Cyr" w:hAnsi="Arial Cyr"/>
        </w:rPr>
        <w:t>; (33)</w:t>
      </w:r>
    </w:p>
    <w:p>
      <w:pPr>
        <w:pStyle w:val="Normal"/>
        <w:spacing w:lineRule="auto" w:line="240"/>
        <w:ind w:firstLine="26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firstLine="261"/>
        <w:rPr/>
      </w:pPr>
      <w:r>
        <w:rPr>
          <w:rFonts w:eastAsia="Arial Cyr" w:cs="Arial Cyr" w:ascii="Arial Cyr" w:hAnsi="Arial Cyr"/>
        </w:rPr>
        <w:t>3.22. В камерных выработках, приспосабливае-</w:t>
        <w:br/>
        <w:t>мых под противорадиационные укрытия, устойчи-</w:t>
        <w:br/>
        <w:t>вость потолочины при условии h</w:t>
      </w:r>
      <w:r>
        <w:rPr>
          <w:rFonts w:eastAsia="Arial Cyr" w:cs="Arial Cyr" w:ascii="Arial Cyr" w:hAnsi="Arial Cyr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&gt; 2/ следует оп-</w:t>
        <w:br/>
        <w:t>ределять из выражений:</w:t>
      </w:r>
    </w:p>
    <w:p>
      <w:pPr>
        <w:pStyle w:val="Normal"/>
        <w:spacing w:lineRule="auto" w:line="240" w:before="220" w:after="0"/>
        <w:ind w:left="20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случае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ак</w:t>
      </w:r>
      <w:r>
        <w:rPr>
          <w:rFonts w:eastAsia="Arial Cyr" w:cs="Arial Cyr" w:ascii="Arial Cyr" w:hAnsi="Arial Cyr"/>
          <w:sz w:val="18"/>
          <w:szCs w:val="18"/>
        </w:rPr>
        <w:t xml:space="preserve"> &lt; 0,1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Rc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  <w:lang w:val="en-US"/>
        </w:rPr>
        <w:t>;           (34)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rFonts w:eastAsia="Arial Cyr" w:cs="Arial Cyr" w:ascii="Arial Cyr" w:hAnsi="Arial Cyr"/>
          <w:sz w:val="18"/>
          <w:szCs w:val="18"/>
        </w:rPr>
        <w:t>в случае 0,1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Rc</w:t>
      </w:r>
      <w:r>
        <w:rPr>
          <w:rFonts w:eastAsia="Arial Cyr" w:cs="Arial Cyr" w:ascii="Arial Cyr" w:hAnsi="Arial Cyr"/>
          <w:sz w:val="18"/>
          <w:szCs w:val="18"/>
        </w:rPr>
        <w:t xml:space="preserve"> &lt;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зак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 </w:t>
      </w:r>
      <w:r>
        <w:rPr>
          <w:rFonts w:eastAsia="Arial Cyr" w:cs="Arial Cyr" w:ascii="Arial Cyr" w:hAnsi="Arial Cyr"/>
          <w:sz w:val="18"/>
          <w:szCs w:val="18"/>
          <w:lang w:val="en-US"/>
        </w:rPr>
        <w:t>0,</w:t>
      </w:r>
      <w:r>
        <w:rPr>
          <w:rFonts w:eastAsia="Arial Cyr" w:cs="Arial Cyr" w:ascii="Arial Cyr" w:hAnsi="Arial Cyr"/>
          <w:sz w:val="18"/>
          <w:szCs w:val="18"/>
        </w:rPr>
        <w:t>8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Rc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  <w:lang w:val="en-US"/>
        </w:rPr>
        <w:t>;           (35)</w:t>
      </w:r>
    </w:p>
    <w:p>
      <w:pPr>
        <w:pStyle w:val="Normal"/>
        <w:spacing w:lineRule="auto" w:line="240"/>
        <w:ind w:left="200" w:hanging="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240"/>
        <w:ind w:left="40" w:firstLine="220"/>
        <w:rPr/>
      </w:pPr>
      <w:r>
        <w:rPr>
          <w:rFonts w:eastAsia="Arial Cyr" w:cs="Arial Cyr" w:ascii="Arial Cyr" w:hAnsi="Arial Cyr"/>
        </w:rPr>
        <w:t>При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q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зак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³</w:t>
      </w:r>
      <w:r>
        <w:rPr>
          <w:rFonts w:eastAsia="Arial Cyr" w:cs="Arial Cyr" w:ascii="Arial Cyr" w:hAnsi="Arial Cyr"/>
          <w:sz w:val="18"/>
          <w:szCs w:val="18"/>
        </w:rPr>
        <w:t>0,8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Rс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</w:rPr>
        <w:t>расчет потолочины на устойчи-</w:t>
        <w:br/>
        <w:t>вость не производится. Потолочина камеры в этом</w:t>
        <w:br/>
        <w:t>случае считается неустойчивой.</w:t>
      </w:r>
    </w:p>
    <w:p>
      <w:pPr>
        <w:pStyle w:val="Normal"/>
        <w:spacing w:lineRule="auto" w:line="218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3. Устойчивость междукамерных целиков в</w:t>
        <w:br/>
        <w:t>противорадиационных укрытиях определяется из</w:t>
        <w:br/>
        <w:t>выражений: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енточ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</w:rPr>
        <w:t>;     (36)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олбчат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</w:rPr>
        <w:t>;     (37)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259"/>
        <w:ind w:left="760" w:right="8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4. ИНЖЕНЕРНО-ТЕХНИЧЕСКОЕ</w:t>
        <w:br/>
        <w:t>ОБОРУДОВАНИЕ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. В защитных сооружениях следует предусмат-</w:t>
        <w:br/>
        <w:t>ривать инженерно-техническое оборудование, обе-</w:t>
        <w:br/>
        <w:t>спечивающее необходимые условия пребывания в</w:t>
        <w:br/>
        <w:t>них укрываемых.</w:t>
      </w:r>
    </w:p>
    <w:p>
      <w:pPr>
        <w:sectPr>
          <w:type w:val="continuous"/>
          <w:pgSz w:w="11906" w:h="16820"/>
          <w:pgMar w:left="1060" w:right="1127" w:gutter="0" w:header="0" w:top="1440" w:footer="0" w:bottom="360"/>
          <w:cols w:num="2" w:space="628" w:equalWidth="true" w:sep="false"/>
          <w:formProt w:val="false"/>
          <w:textDirection w:val="lrTb"/>
        </w:sectPr>
      </w:pP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Стр. 10 СНиП 2.01.54-84</w:t>
      </w:r>
    </w:p>
    <w:p>
      <w:pPr>
        <w:sectPr>
          <w:type w:val="continuous"/>
          <w:pgSz w:w="11906" w:h="16820"/>
          <w:pgMar w:left="1060" w:right="1127" w:gutter="0" w:header="0" w:top="1440" w:footer="0" w:bottom="360"/>
          <w:formProt w:val="false"/>
          <w:textDirection w:val="lrTb"/>
        </w:sectPr>
      </w:pP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. Продолжительность режимов вентиляции,</w:t>
        <w:br/>
        <w:t>а также параметры микроклимата и газового соста-</w:t>
        <w:br/>
        <w:t>ва воздушной среды следует принимать в соответст-</w:t>
        <w:br/>
        <w:t>вии с требованиями СНиП 11-11-77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3. В системах санитарно-технических устройств</w:t>
        <w:br/>
        <w:t>следует применять стандартное оборудование, а так-</w:t>
        <w:br/>
        <w:t>же использовать оборудование, установленное по ус-</w:t>
        <w:br/>
        <w:t>ловиям производственной деятельности объекта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ходы и зазоры между элементами оборудо-</w:t>
        <w:br/>
        <w:t>вания, а также между оборудованием и конструк-</w:t>
        <w:br/>
        <w:t>тивными элементами выработок следует принимать</w:t>
        <w:br/>
        <w:t>в соответствии с требованиями СНиП 11-11-77 и</w:t>
        <w:br/>
        <w:t>правил безопасности для предприятий соответствую-</w:t>
        <w:br/>
        <w:t>щей отрасли промышленности.</w:t>
      </w:r>
    </w:p>
    <w:p>
      <w:pPr>
        <w:pStyle w:val="Normal"/>
        <w:spacing w:lineRule="auto" w:line="240" w:before="300" w:after="0"/>
        <w:ind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ЕНТИЛЯЦИЯ УБЕЖИЩ</w:t>
      </w:r>
    </w:p>
    <w:p>
      <w:pPr>
        <w:pStyle w:val="Normal"/>
        <w:spacing w:lineRule="auto" w:line="240" w:before="300" w:after="0"/>
        <w:ind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59" w:before="20" w:after="0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4. Систему вентиляции убежищ следует проек-</w:t>
        <w:br/>
        <w:t>тировать на два режима — чистой вентиляции и</w:t>
        <w:br/>
        <w:t>фильтровентиляции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ципиальная схема вентиляции убежища при-</w:t>
        <w:br/>
        <w:t>ведена на чертеже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856230" cy="369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5. Чистая вентиляция предусматривается для</w:t>
        <w:br/>
        <w:t>обеспечения требуемого состава воздуха и удале-</w:t>
        <w:br/>
        <w:t>ния теплоизбытков. В тех случаях, когда воздухо-</w:t>
        <w:br/>
        <w:t>заборы располагаются на расстоянии до 50 м от</w:t>
        <w:br/>
        <w:t>выхода на поверхность, подаваемый в убежище</w:t>
        <w:br/>
        <w:t>воздух в режиме чистой вентиляции должен быть</w:t>
        <w:br/>
        <w:t>очищен от пыли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  <w:t>Фильтровентиляция предусматривается для</w:t>
        <w:br/>
        <w:t>очистки подаваемого воздуха от газообразных</w:t>
        <w:br/>
        <w:t>средств массового поражения и поддержания в убе-</w:t>
        <w:br/>
        <w:t>жище допустимых параметров воздушной среды.</w:t>
      </w:r>
    </w:p>
    <w:p>
      <w:pPr>
        <w:pStyle w:val="Normal"/>
        <w:spacing w:lineRule="auto" w:line="240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6. Норму воздуха при чистой вентиляции сле-</w:t>
        <w:br/>
        <w:t>дует принимать по табл. 6.</w:t>
      </w:r>
    </w:p>
    <w:p>
      <w:pPr>
        <w:pStyle w:val="FR4"/>
        <w:spacing w:lineRule="auto" w:line="24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6"/>
          <w:szCs w:val="16"/>
        </w:rPr>
        <w:t>Таблица 6</w:t>
      </w:r>
    </w:p>
    <w:tbl>
      <w:tblPr>
        <w:tblW w:w="411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886"/>
      </w:tblGrid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Cyr" w:cs="Arial Cyr" w:ascii="Arial Cyr" w:hAnsi="Arial Cyr"/>
              </w:rPr>
              <w:t xml:space="preserve">Температура воздуха в приспосабливаемой выработке в летнее время года при нормальной (промышленной) вентиляции /в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 Cyr" w:cs="Arial Cyr" w:ascii="Arial Cyr" w:hAnsi="Arial Cyr"/>
              </w:rPr>
              <w:t>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Cyr" w:cs="Arial Cyr" w:ascii="Arial Cyr" w:hAnsi="Arial Cyr"/>
              </w:rPr>
              <w:t>Норма воздуха при чистой вентиляции, м</w:t>
            </w:r>
            <w:r>
              <w:rPr>
                <w:rFonts w:eastAsia="Arial Cyr" w:cs="Arial Cyr" w:ascii="Arial Cyr" w:hAnsi="Arial Cyr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</w:rPr>
              <w:t>/(ч-чел.)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 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в. 10 до 1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„ </w:t>
            </w:r>
            <w:r>
              <w:rPr>
                <w:rFonts w:eastAsia="Arial Cyr" w:cs="Arial Cyr" w:ascii="Arial Cyr" w:hAnsi="Arial Cyr"/>
              </w:rPr>
              <w:t>15 „ 2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„ </w:t>
            </w:r>
            <w:r>
              <w:rPr>
                <w:rFonts w:eastAsia="Arial Cyr" w:cs="Arial Cyr" w:ascii="Arial Cyr" w:hAnsi="Arial Cyr"/>
              </w:rPr>
              <w:t>20 „ 2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„ </w:t>
            </w:r>
            <w:r>
              <w:rPr>
                <w:rFonts w:eastAsia="Arial Cyr" w:cs="Arial Cyr" w:ascii="Arial Cyr" w:hAnsi="Arial Cyr"/>
              </w:rPr>
              <w:t>23 „ 27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</w:tr>
    </w:tbl>
    <w:p>
      <w:pPr>
        <w:pStyle w:val="Normal"/>
        <w:spacing w:lineRule="auto" w:line="24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left="40" w:firstLine="240"/>
        <w:rPr/>
      </w:pPr>
      <w:r>
        <w:rPr>
          <w:rFonts w:eastAsia="Arial Cyr" w:cs="Arial Cyr" w:ascii="Arial Cyr" w:hAnsi="Arial Cyr"/>
        </w:rPr>
        <w:t>4.7. Количество воздуха, которое необходимо по-</w:t>
        <w:br/>
        <w:t>давать в убежище при фильтровентиляции для под</w:t>
        <w:br/>
        <w:t>держания допустимых параметров воздушной сре-</w:t>
        <w:br/>
        <w:t>ды, следует принимать из расчета 1 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/ (ч-чел.)</w:t>
      </w:r>
    </w:p>
    <w:p>
      <w:pPr>
        <w:pStyle w:val="Normal"/>
        <w:spacing w:lineRule="auto" w:line="240"/>
        <w:ind w:left="40" w:firstLine="240"/>
        <w:rPr/>
      </w:pPr>
      <w:r>
        <w:rPr>
          <w:rFonts w:eastAsia="Arial Cyr" w:cs="Arial Cyr" w:ascii="Arial Cyr" w:hAnsi="Arial Cyr"/>
        </w:rPr>
        <w:t>4.8. Количество воздуха, подаваемого в убежище</w:t>
        <w:br/>
        <w:t xml:space="preserve">в режиме фильтровентиляции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</w:rPr>
        <w:t>ф.в, 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/ч, необхо-</w:t>
        <w:br/>
        <w:t>димо проверять по условию поддержания подпора</w:t>
        <w:br/>
        <w:t>воздуха в тамбурах-шлюзах (тамбурах) величиной</w:t>
        <w:br/>
        <w:t>2 даПа (мм вод. ст.) и расходу воздуха в вентили-</w:t>
        <w:br/>
        <w:t>руемом тамбуре-шлюзе из выраж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eastAsia="Arial Cyr" w:cs="Arial Cyr" w:ascii="Arial Cyr" w:hAnsi="Arial Cyr"/>
        </w:rPr>
        <w:t>,                         (38)</w:t>
      </w:r>
    </w:p>
    <w:p>
      <w:pPr>
        <w:pStyle w:val="Normal"/>
        <w:spacing w:lineRule="auto" w:line="259"/>
        <w:ind w:left="1276" w:hanging="1276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т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— число тамбуров-шлюзов (тамбуров),</w:t>
        <w:br/>
        <w:t>в которых предусматривается одно-</w:t>
        <w:br/>
        <w:t>временное поддержание подпора воздуха</w:t>
        <w:br/>
        <w:t>(вход с двойным шлюзованием прини-</w:t>
        <w:br/>
        <w:t>мается за один тамбур-шлюз);</w:t>
      </w:r>
    </w:p>
    <w:p>
      <w:pPr>
        <w:pStyle w:val="Normal"/>
        <w:spacing w:lineRule="auto" w:line="259"/>
        <w:ind w:left="1276" w:hanging="127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т</w:t>
      </w:r>
      <w:r>
        <w:rPr>
          <w:rFonts w:eastAsia="Arial Cyr" w:cs="Arial Cyr" w:ascii="Arial Cyr" w:hAnsi="Arial Cyr"/>
        </w:rPr>
        <w:t xml:space="preserve"> — расход воздуха в вентилируемом тамбу-</w:t>
        <w:br/>
        <w:t>ре-шлюзе, принимаемый равным 25-крат-</w:t>
        <w:br/>
        <w:t xml:space="preserve">ному объему тамбура-шлюза,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3</w:t>
      </w:r>
      <w:r>
        <w:rPr>
          <w:rFonts w:eastAsia="Arial Cyr" w:cs="Arial Cyr" w:ascii="Arial Cyr" w:hAnsi="Arial Cyr"/>
          <w:i/>
          <w:iCs/>
        </w:rPr>
        <w:t xml:space="preserve"> /ч.</w:t>
      </w:r>
    </w:p>
    <w:p>
      <w:pPr>
        <w:pStyle w:val="Normal"/>
        <w:spacing w:lineRule="auto" w:line="259" w:before="20" w:after="0"/>
        <w:rPr/>
      </w:pPr>
      <w:r>
        <w:rPr>
          <w:rFonts w:eastAsia="Arial Cyr" w:cs="Arial Cyr" w:ascii="Arial Cyr" w:hAnsi="Arial Cyr"/>
        </w:rPr>
        <w:t>4.9. Расчетное количество воздуха</w:t>
      </w:r>
      <w:r>
        <w:rPr>
          <w:rFonts w:eastAsia="Arial Cyr" w:cs="Arial Cyr" w:ascii="Arial Cyr" w:hAnsi="Arial Cyr"/>
          <w:lang w:val="en-US"/>
        </w:rPr>
        <w:t xml:space="preserve"> Qn,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ч, ко-</w:t>
        <w:br/>
        <w:t>торое необходимо подавать в однокамерный там-</w:t>
        <w:br/>
        <w:t>бур-шлюз (тамбур, шлюзовую камеру) для под-</w:t>
        <w:br/>
        <w:t>держания подпора, определяется по формуле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Arial Cyr" w:hAnsi="Arial Cyr" w:eastAsia="Arial Cyr" w:cs="Arial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 Cyr" w:cs="Arial Cyr" w:ascii="Arial Cyr" w:hAnsi="Arial Cyr"/>
          <w:lang w:val="en-US"/>
        </w:rPr>
        <w:t>,        (</w:t>
      </w:r>
      <w:r>
        <w:rPr>
          <w:rFonts w:eastAsia="Arial Cyr" w:cs="Arial Cyr" w:ascii="Arial Cyr" w:hAnsi="Arial Cyr"/>
        </w:rPr>
        <w:t>39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spacing w:lineRule="auto" w:line="259" w:before="260" w:after="0"/>
        <w:ind w:left="840" w:hanging="860"/>
        <w:rPr/>
      </w:pPr>
      <w:r>
        <w:rPr>
          <w:rFonts w:eastAsia="Arial Cyr" w:cs="Arial Cyr" w:ascii="Arial Cyr" w:hAnsi="Arial Cyr"/>
        </w:rPr>
        <w:t>где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e</w:t>
      </w:r>
      <w:r>
        <w:rPr>
          <w:rFonts w:eastAsia="Arial Cyr" w:cs="Arial Cyr" w:ascii="Arial Cyr" w:hAnsi="Arial Cyr"/>
          <w:i/>
          <w:iCs/>
        </w:rPr>
        <w:t xml:space="preserve"> —</w:t>
      </w:r>
      <w:r>
        <w:rPr>
          <w:rFonts w:eastAsia="Arial Cyr" w:cs="Arial Cyr" w:ascii="Arial Cyr" w:hAnsi="Arial Cyr"/>
        </w:rPr>
        <w:t xml:space="preserve"> максимальное давление (депрессия) ес-</w:t>
        <w:br/>
        <w:t>тественной тяги воздуха на горизонте</w:t>
        <w:br/>
        <w:t>убежища, даПа (мм вод. ст.).</w:t>
      </w:r>
    </w:p>
    <w:p>
      <w:pPr>
        <w:pStyle w:val="Normal"/>
        <w:spacing w:lineRule="auto" w:line="259" w:before="10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0. Подпор в тамбурах-шлюзах (тамбурах) и</w:t>
        <w:br/>
        <w:t>продувку вентилируемых тамбуров-шлюзов следует</w:t>
        <w:br/>
        <w:t>предусматривать воздухом, забираемым из убежи-</w:t>
        <w:br/>
        <w:t>ща. При выборе вентиляторов для этой цели необхо-</w:t>
        <w:br/>
        <w:t>димо учитывать величину давления и направление</w:t>
        <w:br/>
        <w:t>действия естественной тяги воздуха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1. Чистую вентиляцию убежищ следует пре-</w:t>
        <w:br/>
        <w:t>дусматривать за счет действия естественной венти-</w:t>
        <w:br/>
        <w:t>ляции (естественной тяги) или с помощью вентиля-</w:t>
        <w:br/>
        <w:t>торов.</w:t>
      </w:r>
    </w:p>
    <w:p>
      <w:pPr>
        <w:sectPr>
          <w:type w:val="nextPage"/>
          <w:pgSz w:w="11906" w:h="16820"/>
          <w:pgMar w:left="1140" w:right="1080" w:gutter="0" w:header="0" w:top="1440" w:footer="0" w:bottom="360"/>
          <w:pgNumType w:fmt="decimal"/>
          <w:cols w:num="2" w:equalWidth="false" w:sep="false">
            <w:col w:w="4540" w:space="500"/>
            <w:col w:w="4580"/>
          </w:cols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СНиП 2.81.54-84 Стр.</w:t>
      </w:r>
      <w:r>
        <w:rPr>
          <w:rFonts w:eastAsia="Arial Cyr" w:cs="Arial Cyr" w:ascii="Arial Cyr" w:hAnsi="Arial Cyr"/>
          <w:b/>
          <w:bCs/>
        </w:rPr>
        <w:t xml:space="preserve"> 11</w:t>
      </w:r>
    </w:p>
    <w:p>
      <w:pPr>
        <w:sectPr>
          <w:type w:val="nextPage"/>
          <w:pgSz w:w="11906" w:h="16820"/>
          <w:pgMar w:left="3980" w:right="112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12.</w:t>
      </w:r>
      <w:r>
        <w:rPr>
          <w:rFonts w:eastAsia="Arial Cyr" w:cs="Arial Cyr" w:ascii="Arial Cyr" w:hAnsi="Arial Cyr"/>
        </w:rPr>
        <w:t xml:space="preserve"> Естественную вентиляцию следует преду-</w:t>
        <w:br/>
        <w:t>сматривать в тех случаях, когда в любое время года</w:t>
        <w:br/>
        <w:t>(при необходимости — с помощью установки или</w:t>
        <w:br/>
        <w:t>открывания вентиляционных дверей) в приспосаб-</w:t>
        <w:br/>
        <w:t>ливаемые выработки поступает необходимое коли-</w:t>
        <w:br/>
        <w:t>чество воздуха с параметрами согласно обязатель-</w:t>
        <w:br/>
        <w:t>ному приложению 1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я по проведению замеров параметров ес-</w:t>
        <w:br/>
        <w:t>тественной тяги воздуха в выработках изложены в</w:t>
        <w:br/>
        <w:t>рекомендуемом приложении 9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13.</w:t>
      </w:r>
      <w:r>
        <w:rPr>
          <w:rFonts w:eastAsia="Arial Cyr" w:cs="Arial Cyr" w:ascii="Arial Cyr" w:hAnsi="Arial Cyr"/>
        </w:rPr>
        <w:t xml:space="preserve"> В системах принудительной вентиляции сле-</w:t>
        <w:br/>
        <w:t>дует предусматривать вентиляторы с электроруч-</w:t>
        <w:br/>
        <w:t>ным приводом при отсутствии в убежище автоном-</w:t>
        <w:br/>
        <w:t>ного источника электроснабжения и вентиляторы</w:t>
        <w:br/>
        <w:t>с электрическим приводом в убежище с автоном-</w:t>
        <w:br/>
        <w:t>ным источником электроснабжения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14.</w:t>
      </w:r>
      <w:r>
        <w:rPr>
          <w:rFonts w:eastAsia="Arial Cyr" w:cs="Arial Cyr" w:ascii="Arial Cyr" w:hAnsi="Arial Cyr"/>
        </w:rPr>
        <w:t xml:space="preserve"> Удаление воздуха из убежища должно осу-</w:t>
        <w:br/>
        <w:t>ществляться, как правило, естественным путем. При</w:t>
        <w:br/>
        <w:t>соответствующем обосновании для этой цели необ-</w:t>
        <w:br/>
        <w:t>ходимо использовать вытяжные вентиляторы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15.</w:t>
      </w:r>
      <w:r>
        <w:rPr>
          <w:rFonts w:eastAsia="Arial Cyr" w:cs="Arial Cyr" w:ascii="Arial Cyr" w:hAnsi="Arial Cyr"/>
        </w:rPr>
        <w:t xml:space="preserve"> На воздухозаборах и воздуховыбросах в</w:t>
        <w:br/>
        <w:t>убежищах при давлении во фронте ударной волны</w:t>
        <w:br/>
        <w:t>затекания более 0,01 МПа (0,1 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 следует</w:t>
        <w:br/>
        <w:t>предусматривать   установку   противовзрывных</w:t>
        <w:br/>
        <w:t>устройств</w:t>
      </w:r>
    </w:p>
    <w:p>
      <w:pPr>
        <w:pStyle w:val="Normal"/>
        <w:spacing w:lineRule="auto" w:line="259" w:before="240" w:after="0"/>
        <w:ind w:left="520" w:right="4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ВЕНТИЛЯЦИЯ ПРОТИВОРАДИАЦИОННЫХ</w:t>
        <w:br/>
        <w:t>УКРЫТИЙ</w:t>
      </w:r>
    </w:p>
    <w:p>
      <w:pPr>
        <w:pStyle w:val="Normal"/>
        <w:spacing w:lineRule="auto" w:line="259" w:before="20" w:after="0"/>
        <w:rPr/>
      </w:pPr>
      <w:r>
        <w:rPr>
          <w:rFonts w:eastAsia="Arial Cyr" w:cs="Arial Cyr" w:ascii="Arial Cyr" w:hAnsi="Arial Cyr"/>
          <w:b/>
          <w:bCs/>
        </w:rPr>
        <w:t>4.16.</w:t>
      </w:r>
      <w:r>
        <w:rPr>
          <w:rFonts w:eastAsia="Arial Cyr" w:cs="Arial Cyr" w:ascii="Arial Cyr" w:hAnsi="Arial Cyr"/>
        </w:rPr>
        <w:t xml:space="preserve"> Вентиляцию противорадиационных укры-</w:t>
        <w:br/>
        <w:t>тий, размещаемых в выработках действующих</w:t>
        <w:br/>
        <w:t>объектов с устойчивым электроснабжением в воен-</w:t>
        <w:br/>
        <w:t>ное время, следует предусматривать с использова-</w:t>
        <w:br/>
        <w:t>нием вентиляторов, установленных по условиям</w:t>
        <w:br/>
        <w:t>промышленной вентиляции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17.</w:t>
      </w:r>
      <w:r>
        <w:rPr>
          <w:rFonts w:eastAsia="Arial Cyr" w:cs="Arial Cyr" w:ascii="Arial Cyr" w:hAnsi="Arial Cyr"/>
        </w:rPr>
        <w:t xml:space="preserve"> При отсутствии промышленной вентиля-</w:t>
        <w:br/>
        <w:t>ции, а также на объектах с неустойчивым электро-</w:t>
        <w:br/>
        <w:t>снабжением в военное время вентиляцию противо-</w:t>
        <w:br/>
        <w:t>радиационных укрытий следует предусматривать</w:t>
        <w:br/>
        <w:t>за счет действия естественной тяги согласно п. 4.12</w:t>
        <w:br/>
        <w:t>или путем установки вентиляторов, приводимых</w:t>
        <w:br/>
        <w:t>в действие вручную или от аккумуляторных ба-</w:t>
        <w:br/>
        <w:t>тарей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8. Количество воздуха для вентиляции про-</w:t>
        <w:br/>
        <w:t>тиворадиационных укрытий, в которых предусмат-</w:t>
        <w:br/>
        <w:t>ривается защита рабочих и служащих работающих</w:t>
        <w:br/>
        <w:t>смен, следует принимать по табл. 6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ех случаях, когда в противорадиационных ук-</w:t>
        <w:br/>
        <w:t>рытиях предусматривается защита населения, нор-</w:t>
        <w:br/>
        <w:t>мы воздуха следует принимать по табл. 6 с коэффи-</w:t>
        <w:br/>
        <w:t>циентом увеличения 1,2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9. Воздухозаборные устройства вентиляцион-</w:t>
        <w:br/>
        <w:t>ных систем с механическим побуждением при их</w:t>
        <w:br/>
        <w:t>размещении в устьях штольневых выработок и</w:t>
        <w:br/>
        <w:t>наклонных стволов следует располагать на высоте</w:t>
        <w:br/>
        <w:t>не менее 1 м от уровня земли (почвы выработки)</w:t>
        <w:br/>
        <w:t>и оборудовать козырьками для предотвращения</w:t>
        <w:br/>
        <w:t>попадания в них радиоактивных осадков</w:t>
      </w:r>
    </w:p>
    <w:p>
      <w:pPr>
        <w:pStyle w:val="Normal"/>
        <w:spacing w:lineRule="auto" w:line="240" w:before="40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ВОДОСНАБЖЕНИЕ И АССЕНИЗАЦИЯ</w:t>
      </w:r>
    </w:p>
    <w:p>
      <w:pPr>
        <w:pStyle w:val="Normal"/>
        <w:spacing w:lineRule="auto" w:line="259"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0. В защитных сооружениях следует пре-</w:t>
        <w:br/>
        <w:t>дусматривать запас питьевой воды из расчета</w:t>
        <w:br/>
        <w:t>2 л в сутки на одного укрываемого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  <w:t>Для питьевых целей в защитных сооружениях</w:t>
        <w:br/>
        <w:t>следует использовать воду, отвечающую по ка-</w:t>
        <w:br/>
        <w:t>честву требованиям СНиП II 11-77.</w:t>
      </w:r>
    </w:p>
    <w:p>
      <w:pPr>
        <w:pStyle w:val="Normal"/>
        <w:spacing w:lineRule="auto" w:line="259"/>
        <w:ind w:firstLine="240"/>
        <w:rPr/>
      </w:pPr>
      <w:r>
        <w:rPr>
          <w:rFonts w:eastAsia="Arial Cyr" w:cs="Arial Cyr" w:ascii="Arial Cyr" w:hAnsi="Arial Cyr"/>
          <w:b/>
          <w:bCs/>
        </w:rPr>
        <w:t>4.21.</w:t>
      </w:r>
      <w:r>
        <w:rPr>
          <w:rFonts w:eastAsia="Arial Cyr" w:cs="Arial Cyr" w:ascii="Arial Cyr" w:hAnsi="Arial Cyr"/>
        </w:rPr>
        <w:t xml:space="preserve"> Для хранения питьевой воды следует ис-</w:t>
        <w:br/>
        <w:t>пользовать шахтные вагонетки, баки, резервуары,</w:t>
        <w:br/>
        <w:t>покрытые изнутри материалами, отвечающими тре-</w:t>
        <w:br/>
        <w:t>бованиям Перечня новых материалов и реагентов,</w:t>
        <w:br/>
        <w:t>разрешенных Главным санитарно-эпидемиологи-</w:t>
        <w:br/>
        <w:t>ческим управлением Минздрава СССР для приме-</w:t>
        <w:br/>
        <w:t>нения в практике хозяйственно-питьевого водо</w:t>
        <w:br/>
        <w:t>снабжения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мкости с питьевой водой должны быть обо-</w:t>
        <w:br/>
        <w:t>рудованы крышками и водоукаэателями.</w:t>
      </w:r>
    </w:p>
    <w:p>
      <w:pPr>
        <w:pStyle w:val="Normal"/>
        <w:spacing w:lineRule="auto" w:line="259"/>
        <w:ind w:firstLine="240"/>
        <w:rPr/>
      </w:pPr>
      <w:r>
        <w:rPr>
          <w:rFonts w:eastAsia="Arial Cyr" w:cs="Arial Cyr" w:ascii="Arial Cyr" w:hAnsi="Arial Cyr"/>
          <w:b/>
          <w:bCs/>
        </w:rPr>
        <w:t>4.22.</w:t>
      </w:r>
      <w:r>
        <w:rPr>
          <w:rFonts w:eastAsia="Arial Cyr" w:cs="Arial Cyr" w:ascii="Arial Cyr" w:hAnsi="Arial Cyr"/>
        </w:rPr>
        <w:t xml:space="preserve"> Для распределения питьевой воды следует</w:t>
        <w:br/>
        <w:t>предусматривать устройство водоразборных кра-</w:t>
        <w:br/>
        <w:t>нов — 1 кран на 300 человек или переносные' бачки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23.</w:t>
      </w:r>
      <w:r>
        <w:rPr>
          <w:rFonts w:eastAsia="Arial Cyr" w:cs="Arial Cyr" w:ascii="Arial Cyr" w:hAnsi="Arial Cyr"/>
        </w:rPr>
        <w:t xml:space="preserve"> Санитарные узлы должны быть оборудова-</w:t>
        <w:br/>
        <w:t>ны ассенизационными вагонетками или резервуа-</w:t>
        <w:br/>
        <w:t>рами из расчета приема 2 л фекалий на одного ук-</w:t>
        <w:br/>
        <w:t>рываемого в сутки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ссенизационные вагонетки должны быть уста-</w:t>
        <w:br/>
        <w:t>новлены таким образом, чтобы расстояние от</w:t>
        <w:br/>
        <w:t>верха вагонетки до кровли выработки составляло</w:t>
        <w:br/>
        <w:t>не менее 1,3 м</w:t>
      </w:r>
    </w:p>
    <w:p>
      <w:pPr>
        <w:pStyle w:val="Normal"/>
        <w:spacing w:lineRule="auto" w:line="259"/>
        <w:ind w:firstLine="240"/>
        <w:rPr/>
      </w:pPr>
      <w:r>
        <w:rPr>
          <w:rFonts w:eastAsia="Arial Cyr" w:cs="Arial Cyr" w:ascii="Arial Cyr" w:hAnsi="Arial Cyr"/>
          <w:b/>
          <w:bCs/>
        </w:rPr>
        <w:t>4.24.</w:t>
      </w:r>
      <w:r>
        <w:rPr>
          <w:rFonts w:eastAsia="Arial Cyr" w:cs="Arial Cyr" w:ascii="Arial Cyr" w:hAnsi="Arial Cyr"/>
        </w:rPr>
        <w:t xml:space="preserve"> Для сбора сухих отбросов в защитных соо-</w:t>
        <w:br/>
        <w:t>ружениях следует предусматривать закрытые ем-</w:t>
        <w:br/>
        <w:t>кости — ящики, бумажные мешки, пакеты из расче-</w:t>
        <w:br/>
        <w:t>та 1 л на одного укрываемого в сутки</w:t>
      </w:r>
    </w:p>
    <w:p>
      <w:pPr>
        <w:pStyle w:val="Normal"/>
        <w:spacing w:lineRule="auto" w:line="240" w:before="30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ЭЛЕКТРОСНАБЖЕНИЕ, ОСВЕЩЕНИЕ И СВЯЗЬ</w:t>
      </w:r>
    </w:p>
    <w:p>
      <w:pPr>
        <w:pStyle w:val="Normal"/>
        <w:spacing w:lineRule="auto" w:line="259" w:before="120" w:after="0"/>
        <w:ind w:firstLine="240"/>
        <w:rPr/>
      </w:pPr>
      <w:r>
        <w:rPr>
          <w:rFonts w:eastAsia="Arial Cyr" w:cs="Arial Cyr" w:ascii="Arial Cyr" w:hAnsi="Arial Cyr"/>
          <w:b/>
          <w:bCs/>
        </w:rPr>
        <w:t>4.25.</w:t>
      </w:r>
      <w:r>
        <w:rPr>
          <w:rFonts w:eastAsia="Arial Cyr" w:cs="Arial Cyr" w:ascii="Arial Cyr" w:hAnsi="Arial Cyr"/>
        </w:rPr>
        <w:t xml:space="preserve"> Электроснабжение защитных сооружений</w:t>
        <w:br/>
        <w:t>следует предусматривать от внешней сети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еобходимых случаях в защитных сооружениях</w:t>
        <w:br/>
        <w:t>следует устанавливать автономные источники</w:t>
        <w:br/>
        <w:t>электроснабжения — аккумуляторные батареи или</w:t>
        <w:br/>
        <w:t>дизельные электростанции (ДЭС)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  <w:b/>
          <w:bCs/>
        </w:rPr>
        <w:t>4.26.</w:t>
      </w:r>
      <w:r>
        <w:rPr>
          <w:rFonts w:eastAsia="Arial Cyr" w:cs="Arial Cyr" w:ascii="Arial Cyr" w:hAnsi="Arial Cyr"/>
        </w:rPr>
        <w:t xml:space="preserve"> В убежищах допускается предусматривать</w:t>
        <w:br/>
        <w:t>установку ДЭС при производительности фильтро-</w:t>
        <w:br/>
        <w:t>вентиляционного агрегата, как правило, более</w:t>
        <w:br/>
        <w:t>1200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/ч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объектах, где для технологических целей</w:t>
        <w:br/>
        <w:t>применяются аккумуляторные батареи, их исполь-</w:t>
        <w:br/>
        <w:t>зование в защитных сооружениях в качестве авто-</w:t>
        <w:br/>
        <w:t>номных источников электроснабжения не огра-</w:t>
        <w:br/>
        <w:t>ничивается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7. Электрооборудование, силовые и освети</w:t>
        <w:br/>
        <w:t>тельные установки должны отвечать требованиям</w:t>
        <w:br/>
        <w:t>правил безопасности для соответствующей от-</w:t>
        <w:br/>
        <w:t>расли промышленности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8. ДЭС следует проектировать в соответствии</w:t>
        <w:br/>
        <w:t>с требованиями СНиП 11-11-77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шахтах (рудниках), опасных по газу, ДЭС</w:t>
        <w:br/>
        <w:t>должны иметь рудничное взрывобезопасное ис-</w:t>
        <w:br/>
        <w:t>полнение. Допускается использовать ДЭС в нор-</w:t>
        <w:br/>
        <w:t>мальном (нерудничном) исполнении при условии</w:t>
        <w:br/>
        <w:t>размещения их на свежей вентиляционной струе</w:t>
        <w:br/>
        <w:t>и установки аппаратуры непрерывного контроля</w:t>
        <w:br/>
        <w:t>концентрации метана в помещении ДЭС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9. При размещении ДЭС за пределами убежи-</w:t>
        <w:br/>
        <w:t>ща ее следует проектировать защищенной от воздей-</w:t>
        <w:br/>
        <w:t>ствия поражающих факторов ядерного оружия. За-</w:t>
        <w:br/>
        <w:t>щиту обслуживающего персонала от зараженной</w:t>
        <w:br/>
        <w:t>атмосферы в этом случае следует предусматривать</w:t>
      </w:r>
    </w:p>
    <w:p>
      <w:pPr>
        <w:sectPr>
          <w:type w:val="nextPage"/>
          <w:pgSz w:w="11906" w:h="16820"/>
          <w:pgMar w:left="1100" w:right="1120" w:gutter="0" w:header="0" w:top="1440" w:footer="0" w:bottom="360"/>
          <w:pgNumType w:fmt="decimal"/>
          <w:cols w:num="2" w:equalWidth="false" w:sep="false">
            <w:col w:w="4560" w:space="480"/>
            <w:col w:w="4600"/>
          </w:cols>
          <w:formProt w:val="false"/>
          <w:textDirection w:val="lrTb"/>
        </w:sectPr>
      </w:pP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Стр. 12 СНиП 2.01.54-84</w:t>
      </w:r>
    </w:p>
    <w:p>
      <w:pPr>
        <w:pStyle w:val="Normal"/>
        <w:spacing w:lineRule="auto" w:line="259" w:before="18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нением индивидуальных средств с обеспече-</w:t>
        <w:br/>
        <w:t>нием возможности перехода в убежище для отдыха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30. Крепи подземных камер ДЭС и прилегаю-</w:t>
        <w:br/>
        <w:t>щих к ним выработок на протяжении 5 м от входа</w:t>
        <w:br/>
        <w:t>в камеры ДЭС должны быть выполнены из несго-</w:t>
        <w:br/>
        <w:t>раемых материалов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лад горючесмазочных материалов должен быть</w:t>
        <w:br/>
        <w:t>расположен в отдельной секции, отделенной от по-</w:t>
        <w:br/>
        <w:t>мещения ДЭС перегородкой из несгораемого ма-</w:t>
        <w:br/>
        <w:t>териала толщиной не менее 200 мм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31. Стационарную сеть электроосвещения сле-</w:t>
        <w:br/>
        <w:t>дует оборудовать в защитных сооружениях с авто-</w:t>
        <w:br/>
        <w:t>номным источником электроснабжения, а также</w:t>
        <w:br/>
        <w:t>на объектах с устойчивым электроснабжением в</w:t>
        <w:br/>
        <w:t>военное время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32.</w:t>
      </w:r>
      <w:r>
        <w:rPr>
          <w:rFonts w:eastAsia="Arial Cyr" w:cs="Arial Cyr" w:ascii="Arial Cyr" w:hAnsi="Arial Cyr"/>
        </w:rPr>
        <w:t xml:space="preserve"> Нормы освещенности выработок, исполь-</w:t>
        <w:br/>
        <w:t>зуемых под защитные сооружения, следует при-</w:t>
        <w:br/>
        <w:t>нимать по табл. 7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33.</w:t>
      </w:r>
      <w:r>
        <w:rPr>
          <w:rFonts w:eastAsia="Arial Cyr" w:cs="Arial Cyr" w:ascii="Arial Cyr" w:hAnsi="Arial Cyr"/>
        </w:rPr>
        <w:t xml:space="preserve"> В защитных сооружениях, оборудованных</w:t>
        <w:br/>
        <w:t>стационарным освещением, для обеспечения эвакуа-</w:t>
        <w:br/>
        <w:t>ции укрываемых при необходимости следует пре-</w:t>
        <w:br/>
        <w:t>дусматривать резервное освещение переносными</w:t>
        <w:br/>
        <w:t>светильниками индивидуального пользования из</w:t>
        <w:br/>
        <w:t>расчета один светильник на 10 укрываемых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34.</w:t>
      </w:r>
      <w:r>
        <w:rPr>
          <w:rFonts w:eastAsia="Arial Cyr" w:cs="Arial Cyr" w:ascii="Arial Cyr" w:hAnsi="Arial Cyr"/>
        </w:rPr>
        <w:t xml:space="preserve"> В защитных сооружениях, где не преду-</w:t>
        <w:br/>
        <w:t>смотрено стационарное освещение, следует исполь-</w:t>
        <w:br/>
        <w:t>зовать переносные светильники индивидуального</w:t>
        <w:br/>
        <w:t>пользования. Освещенность в этом случае не нор-</w:t>
        <w:br/>
        <w:t>мируется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</w:rPr>
        <w:t>4.35.</w:t>
      </w:r>
      <w:r>
        <w:rPr>
          <w:rFonts w:eastAsia="Arial Cyr" w:cs="Arial Cyr" w:ascii="Arial Cyr" w:hAnsi="Arial Cyr"/>
        </w:rPr>
        <w:t xml:space="preserve"> В защитных сооружениях следует преду-</w:t>
        <w:br/>
        <w:t>сматривать средства оповещения и связи, входя-</w:t>
        <w:br/>
        <w:t>щие в общую систему оповещения и связи объекта.</w:t>
      </w:r>
    </w:p>
    <w:p>
      <w:pPr>
        <w:pStyle w:val="Normal"/>
        <w:spacing w:lineRule="auto" w:line="259"/>
        <w:ind w:left="40" w:firstLine="220"/>
        <w:rPr/>
      </w:pPr>
      <w:r>
        <w:rPr>
          <w:rFonts w:eastAsia="Arial Cyr" w:cs="Arial Cyr" w:ascii="Arial Cyr" w:hAnsi="Arial Cyr"/>
          <w:b/>
          <w:bCs/>
        </w:rPr>
        <w:t>4.36.</w:t>
      </w:r>
      <w:r>
        <w:rPr>
          <w:rFonts w:eastAsia="Arial Cyr" w:cs="Arial Cyr" w:ascii="Arial Cyr" w:hAnsi="Arial Cyr"/>
        </w:rPr>
        <w:t xml:space="preserve"> Защитные сооружения должны иметь теле-</w:t>
        <w:br/>
        <w:t>фонную связь с пунктом управления объекта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убежищах следует предусматривать также вну-</w:t>
        <w:br/>
        <w:t>треннюю автономную телефонную связь с фильтро-</w:t>
        <w:br/>
        <w:t>вентиляционной камерой, защищенными входами,</w:t>
        <w:br/>
        <w:t>помещениями автономного источника электроснаб-</w:t>
        <w:br/>
        <w:t>жения и медицинским пунктом.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</w:t>
      </w:r>
    </w:p>
    <w:tbl>
      <w:tblPr>
        <w:tblW w:w="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900"/>
        <w:gridCol w:w="1220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вещаемые участки выработок и помещ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инималь ная освещенность, л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верхности,к которым относятся нормы освещенности 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работки для размещения укрываемых, входы в убежища, санитарные уз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почве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ильтровентиляционные камеры и помещения автономных источников электроснабже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уровне 0,8 м от почвы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едицинские пункт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о же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анитарные пост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,,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ункты управления объекто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„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. При питании от аккумуляторных ба-</w:t>
        <w:br/>
        <w:t>тарей освещенность выработок для размещения укрывае-</w:t>
        <w:br/>
        <w:t>мых, входов в убежище, санитарных узлов допускается</w:t>
        <w:br/>
        <w:t>принимать 0,3 лк.</w:t>
      </w:r>
    </w:p>
    <w:p>
      <w:pPr>
        <w:pStyle w:val="Normal"/>
        <w:spacing w:lineRule="auto" w:line="240" w:before="920" w:after="0"/>
        <w:ind w:left="8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ОТИВОПОЖАРНЫЕ ТРЕБОВАНИЯ</w:t>
      </w:r>
    </w:p>
    <w:p>
      <w:pPr>
        <w:pStyle w:val="Normal"/>
        <w:spacing w:lineRule="auto" w:line="259" w:before="20" w:after="0"/>
        <w:ind w:left="40" w:firstLine="240"/>
        <w:rPr/>
      </w:pPr>
      <w:r>
        <w:rPr>
          <w:rFonts w:eastAsia="Arial Cyr" w:cs="Arial Cyr" w:ascii="Arial Cyr" w:hAnsi="Arial Cyr"/>
        </w:rPr>
        <w:t>4.37. Участки выработок, приспосабливаемые под</w:t>
        <w:br/>
        <w:t>защитные сооружения, должны быть оборудованы</w:t>
        <w:br/>
        <w:t>средствами пожаротушения из расчета один огне-</w:t>
        <w:br/>
        <w:t>тушитель и ящик с песком емкостью 0,2 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с двумя</w:t>
        <w:br/>
        <w:t>лопатами на каждые 100 м выработки.</w:t>
      </w:r>
    </w:p>
    <w:p>
      <w:pPr>
        <w:pStyle w:val="Normal"/>
        <w:spacing w:lineRule="auto" w:line="259"/>
        <w:ind w:left="8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38. В помещениях ДЭС следует предусматри-</w:t>
        <w:br/>
        <w:t>вать средства пожаротушения в соответствии с тре-</w:t>
        <w:br/>
        <w:t>бованиями СНиП 11-11-77.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cols w:num="2" w:space="510" w:equalWidth="true" w:sep="false"/>
          <w:formProt w:val="false"/>
          <w:textDirection w:val="lrTb"/>
        </w:sectPr>
        <w:pStyle w:val="Normal"/>
        <w:spacing w:lineRule="auto" w:line="259"/>
        <w:ind w:left="80" w:firstLine="220"/>
        <w:rPr/>
      </w:pPr>
      <w:r>
        <w:rPr>
          <w:rFonts w:eastAsia="Arial Cyr" w:cs="Arial Cyr" w:ascii="Arial Cyr" w:hAnsi="Arial Cyr"/>
        </w:rPr>
        <w:t>В местах размещения аккумуляторных батарей</w:t>
        <w:br/>
        <w:t>должны быть установлены огнетушители из расчета</w:t>
        <w:br/>
        <w:t>два огнетушителя на батарею, а также ящик с пес-</w:t>
        <w:br/>
        <w:t>ком емкостью 0,2 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и две лопаты.</w:t>
      </w:r>
    </w:p>
    <w:p>
      <w:pPr>
        <w:pStyle w:val="FR4"/>
        <w:spacing w:lineRule="auto" w:line="360"/>
        <w:ind w:left="288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FR4"/>
        <w:spacing w:lineRule="auto" w:line="360"/>
        <w:ind w:left="288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2</w:t>
        <w:br/>
      </w:r>
      <w:r>
        <w:rPr>
          <w:rFonts w:eastAsia="Arial Cyr" w:cs="Arial Cyr" w:ascii="Arial Cyr" w:hAnsi="Arial Cyr"/>
          <w:i/>
          <w:iCs/>
        </w:rPr>
        <w:t>Рекомендуемое</w:t>
      </w:r>
    </w:p>
    <w:p>
      <w:pPr>
        <w:pStyle w:val="Normal"/>
        <w:spacing w:lineRule="auto" w:line="259" w:before="280" w:after="0"/>
        <w:ind w:left="680" w:right="80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ХЕМЫ УСТРОЙСТВА ВХОДОВ</w:t>
        <w:br/>
        <w:t>С ДВОЙНЫМ ШЛЮЗОВАНИЕМ</w:t>
      </w:r>
    </w:p>
    <w:p>
      <w:pPr>
        <w:pStyle w:val="Normal"/>
        <w:spacing w:lineRule="auto" w:line="259" w:before="280" w:after="0"/>
        <w:ind w:left="680" w:right="8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868930" cy="408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rFonts w:eastAsia="Arial Cyr" w:cs="Arial Cyr" w:ascii="Arial Cyr" w:hAnsi="Arial Cyr"/>
          <w:i/>
          <w:iCs/>
        </w:rPr>
        <w:t>1</w:t>
      </w:r>
      <w:r>
        <w:rPr>
          <w:rFonts w:eastAsia="Arial Cyr" w:cs="Arial Cyr" w:ascii="Arial Cyr" w:hAnsi="Arial Cyr"/>
        </w:rPr>
        <w:t xml:space="preserve"> — тамбур-шлюз; </w:t>
      </w:r>
      <w:r>
        <w:rPr>
          <w:rFonts w:eastAsia="Arial Cyr" w:cs="Arial Cyr" w:ascii="Arial Cyr" w:hAnsi="Arial Cyr"/>
          <w:i/>
          <w:iCs/>
        </w:rPr>
        <w:t>2 —</w:t>
      </w:r>
      <w:r>
        <w:rPr>
          <w:rFonts w:eastAsia="Arial Cyr" w:cs="Arial Cyr" w:ascii="Arial Cyr" w:hAnsi="Arial Cyr"/>
        </w:rPr>
        <w:t xml:space="preserve"> шлюзовая камера; </w:t>
      </w:r>
      <w:r>
        <w:rPr>
          <w:rFonts w:eastAsia="Arial Cyr" w:cs="Arial Cyr" w:ascii="Arial Cyr" w:hAnsi="Arial Cyr"/>
          <w:i/>
          <w:iCs/>
        </w:rPr>
        <w:t>3 —</w:t>
      </w:r>
      <w:r>
        <w:rPr>
          <w:rFonts w:eastAsia="Arial Cyr" w:cs="Arial Cyr" w:ascii="Arial Cyr" w:hAnsi="Arial Cyr"/>
        </w:rPr>
        <w:t xml:space="preserve"> тамбур для</w:t>
        <w:br/>
        <w:t>пропуска транспортных средств в мирное время</w:t>
      </w:r>
    </w:p>
    <w:p>
      <w:pPr>
        <w:pStyle w:val="Normal"/>
        <w:spacing w:lineRule="auto" w:line="240" w:before="120" w:after="0"/>
        <w:ind w:hanging="0"/>
        <w:jc w:val="right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  <w:b/>
          <w:bCs/>
          <w:u w:val="single"/>
        </w:rPr>
        <w:t>СНиП 2.01.54-84 Стр. 13</w:t>
      </w:r>
    </w:p>
    <w:p>
      <w:pPr>
        <w:pStyle w:val="FR4"/>
        <w:spacing w:lineRule="auto" w:line="420" w:before="60" w:after="0"/>
        <w:ind w:left="288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3</w:t>
        <w:br/>
      </w:r>
      <w:r>
        <w:rPr>
          <w:rFonts w:eastAsia="Arial Cyr" w:cs="Arial Cyr" w:ascii="Arial Cyr" w:hAnsi="Arial Cyr"/>
          <w:i/>
          <w:iCs/>
        </w:rPr>
        <w:t>Рекомендуемое</w:t>
      </w:r>
    </w:p>
    <w:p>
      <w:pPr>
        <w:pStyle w:val="Normal"/>
        <w:spacing w:lineRule="auto" w:line="259" w:before="240" w:after="0"/>
        <w:ind w:left="400" w:right="6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ХЕМЫ УСТРОЙСТВА ОТДЕЛЕННЫХ</w:t>
        <w:br/>
        <w:t>ОТ УБЕЖИЩ ЗАЩИЩЕННЫХ ВХОДОВ</w:t>
      </w:r>
    </w:p>
    <w:p>
      <w:pPr>
        <w:pStyle w:val="FR4"/>
        <w:spacing w:lineRule="auto" w:line="240" w:before="320" w:after="0"/>
        <w:ind w:left="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867660" cy="434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240" w:before="320" w:after="0"/>
        <w:ind w:left="0" w:hanging="0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1 —</w:t>
      </w:r>
      <w:r>
        <w:rPr>
          <w:rFonts w:eastAsia="Arial Cyr" w:cs="Arial Cyr" w:ascii="Arial Cyr" w:hAnsi="Arial Cyr"/>
          <w:sz w:val="16"/>
          <w:szCs w:val="16"/>
        </w:rPr>
        <w:t xml:space="preserve"> ворота для пропуска основной группы укрываемых</w:t>
        <w:br/>
        <w:t xml:space="preserve">и транспортных средств в мирное время; </w:t>
      </w:r>
      <w:r>
        <w:rPr>
          <w:rFonts w:eastAsia="Arial Cyr" w:cs="Arial Cyr" w:ascii="Arial Cyr" w:hAnsi="Arial Cyr"/>
          <w:i/>
          <w:iCs/>
          <w:sz w:val="16"/>
          <w:szCs w:val="16"/>
        </w:rPr>
        <w:t>2 —</w:t>
      </w:r>
      <w:r>
        <w:rPr>
          <w:rFonts w:eastAsia="Arial Cyr" w:cs="Arial Cyr" w:ascii="Arial Cyr" w:hAnsi="Arial Cyr"/>
          <w:sz w:val="16"/>
          <w:szCs w:val="16"/>
        </w:rPr>
        <w:t xml:space="preserve"> малые двери</w:t>
        <w:br/>
        <w:t>(0,8Х1,8 м) для шлюзования укрываемых после закрытия</w:t>
        <w:br/>
        <w:t>ворот</w:t>
      </w:r>
    </w:p>
    <w:p>
      <w:pPr>
        <w:sectPr>
          <w:type w:val="nextPage"/>
          <w:pgSz w:w="11906" w:h="16820"/>
          <w:pgMar w:left="851" w:right="701" w:gutter="0" w:header="0" w:top="1440" w:footer="0" w:bottom="720"/>
          <w:pgNumType w:fmt="decimal"/>
          <w:cols w:num="2" w:space="510" w:equalWidth="true" w:sep="false"/>
          <w:formProt w:val="false"/>
          <w:textDirection w:val="lrTb"/>
        </w:sectPr>
        <w:pStyle w:val="FR4"/>
        <w:spacing w:lineRule="auto" w:line="240" w:before="1120" w:after="0"/>
        <w:ind w:left="0" w:hanging="0"/>
        <w:jc w:val="lef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Стр. 14 СНиП 2.01.54-84</w:t>
      </w:r>
    </w:p>
    <w:p>
      <w:pPr>
        <w:pStyle w:val="FR4"/>
        <w:spacing w:lineRule="auto" w:line="319" w:before="180" w:after="0"/>
        <w:ind w:left="800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4</w:t>
        <w:br/>
      </w:r>
      <w:r>
        <w:rPr>
          <w:rFonts w:eastAsia="Arial Cyr" w:cs="Arial Cyr" w:ascii="Arial Cyr" w:hAnsi="Arial Cyr"/>
          <w:i/>
          <w:iCs/>
        </w:rPr>
        <w:t>Обязательное</w:t>
      </w:r>
    </w:p>
    <w:p>
      <w:pPr>
        <w:pStyle w:val="Normal"/>
        <w:spacing w:lineRule="auto" w:line="259" w:before="120" w:after="0"/>
        <w:ind w:left="1360" w:right="14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КОЭФФИЦИЕНТЫ ЗАТЕКАНИЯ Кзат И ОТРАЖЕНИЯ Котр УДАРНОЙ ВОЛНЫ</w:t>
        <w:br/>
        <w:t>ПРИ МЕСТНЫХ ИЗМЕНЕНИЯХ КОНФИГУРАЦИИ И СЕЧЕНИЯ ВЫРАБОТОК</w:t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91"/>
        <w:gridCol w:w="1000"/>
        <w:gridCol w:w="44"/>
        <w:gridCol w:w="814"/>
        <w:gridCol w:w="37"/>
        <w:gridCol w:w="866"/>
        <w:gridCol w:w="16"/>
        <w:gridCol w:w="252"/>
        <w:gridCol w:w="686"/>
        <w:gridCol w:w="13"/>
        <w:gridCol w:w="293"/>
        <w:gridCol w:w="384"/>
        <w:gridCol w:w="185"/>
        <w:gridCol w:w="10"/>
        <w:gridCol w:w="289"/>
        <w:gridCol w:w="483"/>
        <w:gridCol w:w="20"/>
        <w:gridCol w:w="188"/>
        <w:gridCol w:w="180"/>
        <w:gridCol w:w="270"/>
        <w:gridCol w:w="20"/>
        <w:gridCol w:w="624"/>
        <w:gridCol w:w="1"/>
        <w:gridCol w:w="39"/>
        <w:gridCol w:w="1"/>
        <w:gridCol w:w="1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омер позици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ловие затекания</w:t>
            </w:r>
          </w:p>
        </w:tc>
        <w:tc>
          <w:tcPr>
            <w:tcW w:w="189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арактеристика местных сопротивлений</w:t>
            </w:r>
          </w:p>
        </w:tc>
        <w:tc>
          <w:tcPr>
            <w:tcW w:w="4779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Кзат при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eastAsia="Arial Cyr" w:cs="Arial Cyr" w:ascii="Arial Cyr" w:hAnsi="Arial Cyr"/>
              </w:rPr>
              <w:t>или Котр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7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3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7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9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7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8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8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45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5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7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6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18540" cy="1022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W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  <w:br/>
              <w:t>0,4</w:t>
              <w:br/>
              <w:t>0.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  <w:r>
              <w:rPr>
                <w:rFonts w:eastAsia="Arial Cyr" w:cs="Arial Cyr" w:ascii="Arial Cyr" w:hAnsi="Arial Cyr"/>
              </w:rPr>
              <w:br/>
              <w:t>—</w:t>
              <w:br/>
              <w:t>—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6</w:t>
              <w:br/>
              <w:t>0.25</w:t>
              <w:br/>
              <w:t>0,14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5</w:t>
              <w:br/>
              <w:t>0,32</w:t>
              <w:br/>
              <w:t>0,18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3</w:t>
              <w:br/>
              <w:t>0,47</w:t>
              <w:br/>
              <w:t>0,26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5</w:t>
              <w:br/>
              <w:t>0,71</w:t>
              <w:br/>
              <w:t>0,41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4</w:t>
              <w:br/>
              <w:t>0,93</w:t>
              <w:br/>
              <w:t>0,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67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W</w:t>
            </w:r>
            <w:r>
              <w:rPr>
                <w:rFonts w:eastAsia="Arial Cyr" w:cs="Arial Cyr" w:ascii="Arial Cyr" w:hAnsi="Arial Cyr"/>
                <w:i/>
                <w:iCs/>
              </w:rPr>
              <w:t xml:space="preserve"> —</w:t>
            </w:r>
            <w:r>
              <w:rPr>
                <w:rFonts w:eastAsia="Arial Cyr" w:cs="Arial Cyr" w:ascii="Arial Cyr" w:hAnsi="Arial Cyr"/>
              </w:rPr>
              <w:t xml:space="preserve"> отношение свободной от оборудования площади к полной площади семения выработ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1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3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4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6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5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8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4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9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62990" cy="1067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рад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49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7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68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8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8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0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80" w:right="40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2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47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3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6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75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75690" cy="1080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рад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9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7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8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8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67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Arial Cyr" w:cs="Arial Cyr" w:ascii="Arial Cyr" w:hAnsi="Arial Cyr"/>
              </w:rPr>
              <w:t xml:space="preserve"> — угол между направлением распространения  ударной волны и продольной осью штольн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20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0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3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7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4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7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2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6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84580" cy="1073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  <w:br/>
              <w:t>0,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3</w:t>
              <w:br/>
              <w:t>0,3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8</w:t>
              <w:br/>
              <w:t>0.34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1</w:t>
              <w:br/>
              <w:t>0,38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7</w:t>
              <w:br/>
              <w:t>0,45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1</w:t>
              <w:br/>
              <w:t>0.52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5</w:t>
              <w:br/>
              <w:t>0,6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7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3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7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6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67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6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rFonts w:eastAsia="Arial Cyr" w:cs="Arial Cyr" w:ascii="Arial Cyr" w:hAnsi="Arial Cyr"/>
              </w:rPr>
              <w:t>— отношение площади поперечного сечения вы|работки, в котор ую затекает ударная волна, к площади поперечного сечения выработки, из которой затекает ударная вол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31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зат определяют по таблиц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7569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2</w:t>
            </w:r>
          </w:p>
        </w:tc>
        <w:tc>
          <w:tcPr>
            <w:tcW w:w="64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з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68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6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3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2</w:t>
            </w:r>
          </w:p>
        </w:tc>
        <w:tc>
          <w:tcPr>
            <w:tcW w:w="64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4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8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18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3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4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9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0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4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8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8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9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1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5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0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5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5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7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9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73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75690" cy="1075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1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1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3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4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6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8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8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8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9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1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9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9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9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4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1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16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16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9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2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0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4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3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42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1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5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17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2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7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4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75690" cy="1075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1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2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4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8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2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6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6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7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8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10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2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88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8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8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88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1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75690" cy="1075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6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0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0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1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79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8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2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2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2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2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8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7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65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7</w:t>
            </w:r>
          </w:p>
        </w:tc>
        <w:tc>
          <w:tcPr>
            <w:tcW w:w="6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4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5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3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40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0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5</w:t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6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5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8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3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4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9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3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0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17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0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6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0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4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8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84580" cy="1084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75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0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85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0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97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5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8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70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2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5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0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7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7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7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8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60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2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6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5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8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8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8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9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1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0</w:t>
            </w:r>
          </w:p>
        </w:tc>
        <w:tc>
          <w:tcPr>
            <w:tcW w:w="88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87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7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658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7</w:t>
            </w:r>
          </w:p>
        </w:tc>
        <w:tc>
          <w:tcPr>
            <w:tcW w:w="6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84580" cy="666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6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Давление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Arial Cyr" w:cs="Arial Cyr" w:ascii="Arial Cyr" w:hAnsi="Arial Cyr"/>
              </w:rPr>
              <w:t xml:space="preserve"> определяют по формул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eastAsia="Arial Cyr" w:cs="Arial Cyr" w:ascii="Arial Cyr" w:hAnsi="Arial Cyr"/>
              </w:rPr>
              <w:t>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где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</w:rPr>
              <w:t xml:space="preserve">- принимают по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</m:sub>
                <m:sup/>
              </m:sSubSup>
            </m:oMath>
            <w:r>
              <w:rPr>
                <w:rFonts w:eastAsia="Arial Cyr" w:cs="Arial Cyr" w:ascii="Arial Cyr" w:hAnsi="Arial Cyr"/>
              </w:rPr>
              <w:t xml:space="preserve"> в поз. 2 в зависимости от 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 Cyr" w:cs="Arial Cyr" w:ascii="Arial Cyr" w:hAnsi="Arial Cyr"/>
              </w:rPr>
              <w:t>;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/>
                </m:sSubSup>
              </m:oMath>
            </m:oMathPara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где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зат</w:t>
            </w:r>
            <w:r>
              <w:rPr>
                <w:rFonts w:eastAsia="Arial Cyr" w:cs="Arial Cyr" w:ascii="Arial Cyr" w:hAnsi="Arial Cyr"/>
              </w:rPr>
              <w:t xml:space="preserve"> принимают по таблиц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 Cyr" w:cs="Arial Cyr" w:ascii="Arial Cyr" w:hAnsi="Arial Cyr"/>
              </w:rPr>
              <w:t>, град</w:t>
            </w:r>
          </w:p>
        </w:tc>
        <w:tc>
          <w:tcPr>
            <w:tcW w:w="571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Кзат при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67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7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3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17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5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2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5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6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4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5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5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44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2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5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7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2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9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2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7</w:t>
            </w:r>
          </w:p>
        </w:tc>
        <w:tc>
          <w:tcPr>
            <w:tcW w:w="8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4</w:t>
            </w:r>
          </w:p>
        </w:tc>
        <w:tc>
          <w:tcPr>
            <w:tcW w:w="8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717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Давление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Arial Cyr" w:cs="Arial Cyr" w:ascii="Arial Cyr" w:hAnsi="Arial Cyr"/>
              </w:rPr>
              <w:t xml:space="preserve"> определяют по формул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eastAsia="Arial Cyr" w:cs="Arial Cyr" w:ascii="Arial Cyr" w:hAnsi="Arial Cyr"/>
              </w:rPr>
              <w:t>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</w:rPr>
              <w:t xml:space="preserve">Коэффициент </w:t>
            </w:r>
            <w:r>
              <w:rPr>
                <w:rFonts w:eastAsia="Symbol" w:cs="Symbol" w:ascii="Symbol" w:hAnsi="Symbol"/>
              </w:rPr>
              <w:t>y</w:t>
            </w:r>
            <w:r>
              <w:rPr>
                <w:rFonts w:eastAsia="Arial Cyr" w:cs="Arial Cyr" w:ascii="Arial Cyr" w:hAnsi="Arial Cyr"/>
              </w:rPr>
              <w:t xml:space="preserve"> принимают по таблиц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 Cyr" w:cs="Arial Cyr" w:ascii="Arial Cyr" w:hAnsi="Arial Cyr"/>
              </w:rPr>
              <w:t>, град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1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5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68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5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71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Кзат при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67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7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3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17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2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2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2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5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8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9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9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9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8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5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0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0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5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5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5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5</w:t>
            </w:r>
          </w:p>
        </w:tc>
        <w:tc>
          <w:tcPr>
            <w:tcW w:w="8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2</w:t>
            </w:r>
          </w:p>
        </w:tc>
        <w:tc>
          <w:tcPr>
            <w:tcW w:w="8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3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085850" cy="6686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71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Кзат при 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67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7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3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17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70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8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5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5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2.80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30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0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70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0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3.40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50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40</w:t>
            </w:r>
          </w:p>
        </w:tc>
        <w:tc>
          <w:tcPr>
            <w:tcW w:w="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0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80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lang w:val="en-US"/>
              </w:rPr>
              <w:t>4.00</w:t>
            </w:r>
          </w:p>
        </w:tc>
        <w:tc>
          <w:tcPr>
            <w:tcW w:w="11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30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90</w:t>
            </w:r>
          </w:p>
        </w:tc>
        <w:tc>
          <w:tcPr>
            <w:tcW w:w="8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40</w:t>
            </w:r>
          </w:p>
        </w:tc>
        <w:tc>
          <w:tcPr>
            <w:tcW w:w="8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0</w:t>
            </w:r>
          </w:p>
        </w:tc>
        <w:tc>
          <w:tcPr>
            <w:tcW w:w="95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75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1100" w:right="1100" w:gutter="0" w:header="0" w:top="1440" w:footer="0" w:bottom="360"/>
          <w:pgNumType w:fmt="decimal"/>
          <w:formProt w:val="false"/>
          <w:textDirection w:val="lrTb"/>
        </w:sect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Стр. 16 СНиП 2.01.54-84</w:t>
      </w:r>
    </w:p>
    <w:p>
      <w:pPr>
        <w:pStyle w:val="FR4"/>
        <w:spacing w:lineRule="auto" w:line="319" w:before="120" w:after="0"/>
        <w:ind w:left="800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5</w:t>
        <w:br/>
      </w:r>
      <w:r>
        <w:rPr>
          <w:rFonts w:eastAsia="Arial Cyr" w:cs="Arial Cyr" w:ascii="Arial Cyr" w:hAnsi="Arial Cyr"/>
          <w:i/>
          <w:iCs/>
        </w:rPr>
        <w:t>Обязательное</w:t>
      </w:r>
    </w:p>
    <w:p>
      <w:pPr>
        <w:pStyle w:val="Normal"/>
        <w:spacing w:lineRule="auto" w:line="319" w:before="100" w:after="0"/>
        <w:ind w:left="800" w:right="800" w:hanging="0"/>
        <w:jc w:val="center"/>
        <w:rPr/>
      </w:pPr>
      <w:r>
        <w:rPr/>
        <w:t>КОЭФФИЦИЕНТЫ КОНЦЕНТРАЦИИ ТАНГЕНЦИАЛЬНЫХ И СДВИГОВЫХ НАПРЯЖЕНИЙ</w:t>
        <w:br/>
        <w:t>НА КОНТУРЕ ВЫРАБОТОК РАЗЛИЧНОГО ОЧЕРТАНИЯ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560"/>
        <w:gridCol w:w="580"/>
        <w:gridCol w:w="580"/>
        <w:gridCol w:w="600"/>
        <w:gridCol w:w="840"/>
        <w:gridCol w:w="1900"/>
        <w:gridCol w:w="500"/>
        <w:gridCol w:w="540"/>
        <w:gridCol w:w="700"/>
        <w:gridCol w:w="560"/>
        <w:gridCol w:w="540"/>
      </w:tblGrid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рма сечения выработк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омер точки</w:t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ы концентрации тангенциальных и сдвиговых напряжени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рма сечения выработк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омер точки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ы концентрации тангенциальных и сдвиговых напряжений</w:t>
            </w:r>
          </w:p>
        </w:tc>
      </w:tr>
      <w:tr>
        <w:trPr/>
        <w:tc>
          <w:tcPr>
            <w:tcW w:w="1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К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Kq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kpq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К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K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kpq</w:t>
            </w:r>
          </w:p>
        </w:tc>
      </w:tr>
      <w:tr>
        <w:trPr/>
        <w:tc>
          <w:tcPr>
            <w:tcW w:w="1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угл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949960" cy="781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>
                <w:rFonts w:eastAsia="Arial Cyr" w:cs="Arial Cyr" w:ascii="Arial Cyr" w:hAnsi="Arial Cyr"/>
              </w:rPr>
              <w:t>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3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9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ямоугольно-сводчатая с трехцентровым (коробовым) сво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153160" cy="954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4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ямоугольная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951865" cy="7854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7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7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ямоугольно-сводчатая с одноцентровым (коробовым) сво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153160" cy="9544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0,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3,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2,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4,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1,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4,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0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left="800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6</w:t>
        <w:br/>
      </w:r>
      <w:r>
        <w:rPr>
          <w:rFonts w:eastAsia="Arial Cyr" w:cs="Arial Cyr" w:ascii="Arial Cyr" w:hAnsi="Arial Cyr"/>
          <w:i/>
          <w:iCs/>
        </w:rPr>
        <w:t>Рекомендуемое</w:t>
      </w:r>
    </w:p>
    <w:p>
      <w:pPr>
        <w:pStyle w:val="Normal"/>
        <w:spacing w:lineRule="auto" w:line="319" w:before="40" w:after="0"/>
        <w:ind w:left="1120" w:right="100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ЗНАЧЕНИЯ РАСЧЕТНЫХ СОПРОТИВЛЕНИЙ ПОРОД РАСТЯЖЕНИЮ</w:t>
        <w:br/>
        <w:t>И СРЕЗУ В ЗАВИСИМОСТИ ОТ ИХ РАСЧЕТНОГО СОПРОТИВЛЕНИЯ СЖАТИЮ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00"/>
        <w:gridCol w:w="960"/>
        <w:gridCol w:w="1180"/>
        <w:gridCol w:w="2000"/>
        <w:gridCol w:w="960"/>
        <w:gridCol w:w="1000"/>
        <w:gridCol w:w="920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орные пор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счетное сопротивление сжатию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с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Па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счетно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cor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тротивление, МП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орные пор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счетное сопротивление сжатию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с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Па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счетно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cor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тротивление, МП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стяжению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резу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стяжению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резу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ср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верженные и м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-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-8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-4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счаник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орфические пород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личии уголь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-1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8-3.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6-10.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ргиллит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ых прослое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2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4-20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4-16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личии зер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-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-1,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-3,6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растительны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-1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-2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л скольже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татками на плос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-2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0-3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углистыми про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-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4-3,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8-10,8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стях ослаблени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лоям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мелким раст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-12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0-7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0-3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левролит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льным детрито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-20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0-5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личии зеркал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-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-1,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0-6,0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плоскостях ос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кольжения и угли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аблени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ых прослое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ипсы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-4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-4,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-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растительным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-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-3,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5-17,0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нгидрит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-6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8-3.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-1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татками на пло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ляные породы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-4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8-3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-1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костях ослабле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менная соль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-4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-1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0-1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ильные известняк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-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3-1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-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мелким расти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-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-6,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5-27,0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льным детрито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rFonts w:eastAsia="Arial Cyr" w:cs="Arial Cyr" w:ascii="Arial Cyr" w:hAnsi="Arial Cyr"/>
              </w:rPr>
              <w:t xml:space="preserve">Примечание. Для промежуточных значений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с</w:t>
            </w:r>
            <w:r>
              <w:rPr>
                <w:rFonts w:eastAsia="Arial Cyr" w:cs="Arial Cyr" w:ascii="Arial Cyr" w:hAnsi="Arial Cyr"/>
              </w:rPr>
              <w:t xml:space="preserve"> величины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плоскостях ос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р</w:t>
            </w:r>
            <w:r>
              <w:rPr>
                <w:rFonts w:eastAsia="Arial Cyr" w:cs="Arial Cyr" w:ascii="Arial Cyr" w:hAnsi="Arial Cyr"/>
              </w:rPr>
              <w:t xml:space="preserve">  и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</w:rPr>
              <w:t>м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</w:rPr>
              <w:t>ср</w:t>
            </w:r>
            <w:r>
              <w:rPr>
                <w:rFonts w:eastAsia="Arial Cyr" w:cs="Arial Cyr" w:ascii="Arial Cyr" w:hAnsi="Arial Cyr"/>
              </w:rPr>
              <w:t xml:space="preserve"> определяются по интерполяциии.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аб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sectPr>
          <w:type w:val="nextPage"/>
          <w:pgSz w:w="11906" w:h="16820"/>
          <w:pgMar w:left="1060" w:right="1080" w:gutter="0" w:header="0" w:top="1440" w:footer="0" w:bottom="360"/>
          <w:pgNumType w:fmt="decimal"/>
          <w:formProt w:val="false"/>
          <w:textDirection w:val="lrTb"/>
        </w:sect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СНиП 2.01.54.84 Стр. 17</w:t>
      </w:r>
    </w:p>
    <w:p>
      <w:pPr>
        <w:pStyle w:val="FR4"/>
        <w:spacing w:lineRule="auto" w:line="319" w:before="140" w:after="0"/>
        <w:ind w:left="800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7</w:t>
        <w:br/>
      </w:r>
      <w:r>
        <w:rPr>
          <w:rFonts w:eastAsia="Arial Cyr" w:cs="Arial Cyr" w:ascii="Arial Cyr" w:hAnsi="Arial Cyr"/>
          <w:i/>
          <w:iCs/>
        </w:rPr>
        <w:t>Рекомендуемое</w:t>
      </w:r>
    </w:p>
    <w:p>
      <w:pPr>
        <w:pStyle w:val="Normal"/>
        <w:spacing w:lineRule="auto" w:line="240" w:before="20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МЕТОДИКА РАСЧЕТА УСИЛИЙ В КРЕПИ ВЫРАБОТОК ОТ ВОЗДЕЙСТВИЯ СЕЙСМОВЗРЫВНЫХ ВОЛН</w:t>
      </w:r>
    </w:p>
    <w:p>
      <w:pPr>
        <w:pStyle w:val="Normal"/>
        <w:spacing w:lineRule="auto" w:line="240" w:before="20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20"/>
          <w:pgMar w:left="1080" w:right="108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firstLine="240"/>
        <w:rPr/>
      </w:pPr>
      <w:r>
        <w:rPr>
          <w:rFonts w:eastAsia="Arial Cyr" w:cs="Arial Cyr" w:ascii="Arial Cyr" w:hAnsi="Arial Cyr"/>
        </w:rPr>
        <w:t xml:space="preserve">1. Изгибающий момент </w:t>
      </w:r>
      <w:r>
        <w:rPr>
          <w:rFonts w:eastAsia="Arial Cyr" w:cs="Arial Cyr" w:ascii="Arial Cyr" w:hAnsi="Arial Cyr"/>
          <w:i/>
          <w:iCs/>
        </w:rPr>
        <w:t>М,</w:t>
      </w:r>
      <w:r>
        <w:rPr>
          <w:rFonts w:eastAsia="Arial Cyr" w:cs="Arial Cyr" w:ascii="Arial Cyr" w:hAnsi="Arial Cyr"/>
        </w:rPr>
        <w:t xml:space="preserve"> МПа • с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(кгс • см),</w:t>
        <w:br/>
        <w:t>в монолитной бетонной и железобетонной крепи</w:t>
        <w:br/>
        <w:t>сводчатого очертания поперечного сечения в вы-</w:t>
        <w:br/>
        <w:t>работках, пройденных в скальных и полускальных</w:t>
        <w:br/>
        <w:t>породах, определяется по формуле</w:t>
      </w:r>
    </w:p>
    <w:p>
      <w:pPr>
        <w:pStyle w:val="Normal"/>
        <w:spacing w:lineRule="auto" w:line="240"/>
        <w:ind w:firstLine="24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</w:rPr>
        <w:t>,           (1)</w:t>
      </w:r>
    </w:p>
    <w:p>
      <w:pPr>
        <w:pStyle w:val="Normal"/>
        <w:spacing w:lineRule="auto" w:line="240"/>
        <w:ind w:left="1040" w:hanging="104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rFonts w:eastAsia="Arial Cyr" w:cs="Arial Cyr" w:ascii="Arial Cyr" w:hAnsi="Arial Cyr"/>
          <w:vertAlign w:val="superscript"/>
        </w:rPr>
        <w:t>—</w:t>
      </w:r>
      <w:r>
        <w:rPr>
          <w:rFonts w:eastAsia="Arial Cyr" w:cs="Arial Cyr" w:ascii="Arial Cyr" w:hAnsi="Arial Cyr"/>
        </w:rPr>
        <w:t xml:space="preserve"> эквивалентная статическая нагрузка,</w:t>
        <w:br/>
        <w:t>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определяемая по фор-</w:t>
        <w:br/>
        <w:t>мулам:</w:t>
      </w:r>
    </w:p>
    <w:p>
      <w:pPr>
        <w:pStyle w:val="Normal"/>
        <w:spacing w:lineRule="auto" w:line="240"/>
        <w:ind w:left="1040" w:hanging="104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</w:rPr>
        <w:t>;(2)</w:t>
      </w:r>
    </w:p>
    <w:p>
      <w:pPr>
        <w:pStyle w:val="Normal"/>
        <w:spacing w:lineRule="auto" w:line="240"/>
        <w:ind w:left="1040" w:hanging="104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 Cyr" w:cs="Arial Cyr" w:ascii="Arial Cyr" w:hAnsi="Arial Cyr"/>
        </w:rPr>
        <w:t>;(3)</w:t>
      </w:r>
    </w:p>
    <w:p>
      <w:pPr>
        <w:pStyle w:val="Normal"/>
        <w:spacing w:lineRule="auto" w:line="240"/>
        <w:ind w:left="709" w:hanging="709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о</w:t>
      </w:r>
      <w:r>
        <w:rPr>
          <w:rFonts w:eastAsia="Arial Cyr" w:cs="Arial Cyr" w:ascii="Arial Cyr" w:hAnsi="Arial Cyr"/>
        </w:rPr>
        <w:t xml:space="preserve"> — приведенный радиус выработки, рав-</w:t>
        <w:br/>
        <w:t>ный 0,16 периметра поперечного сече-</w:t>
        <w:br/>
        <w:t>ния выработки,см;</w:t>
      </w:r>
    </w:p>
    <w:p>
      <w:pPr>
        <w:pStyle w:val="Normal"/>
        <w:spacing w:lineRule="auto" w:line="240"/>
        <w:ind w:left="709" w:hanging="70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.о — коэффициент, учитывающий влияние</w:t>
        <w:br/>
        <w:t>реактивного отпора крепи на пере-</w:t>
        <w:br/>
        <w:t>мещение контура выработки, прини-</w:t>
        <w:br/>
        <w:t>маемый по табл. 1;</w:t>
      </w:r>
    </w:p>
    <w:p>
      <w:pPr>
        <w:pStyle w:val="Normal"/>
        <w:spacing w:lineRule="auto" w:line="240"/>
        <w:ind w:left="709" w:hanging="709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коэффициенты, учитывающие жест-</w:t>
        <w:br/>
        <w:t>кость крепи соответственно при изгибе</w:t>
        <w:br/>
        <w:t>и сжатии;</w:t>
      </w:r>
    </w:p>
    <w:p>
      <w:pPr>
        <w:pStyle w:val="Normal"/>
        <w:spacing w:lineRule="auto" w:line="240"/>
        <w:ind w:left="709" w:hanging="709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mallCap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mallCaps/>
          <w:sz w:val="24"/>
          <w:szCs w:val="24"/>
          <w:vertAlign w:val="subscript"/>
          <w:lang w:val="en-US"/>
        </w:rPr>
        <w:t>k</w:t>
      </w:r>
      <w:r>
        <w:rPr>
          <w:rFonts w:eastAsia="Arial Cyr" w:cs="Arial Cyr" w:ascii="Arial Cyr" w:hAnsi="Arial Cyr"/>
          <w:i/>
          <w:iCs/>
          <w:smallCap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>
          <w:rFonts w:eastAsia="Arial Cyr" w:cs="Arial Cyr" w:ascii="Arial Cyr" w:hAnsi="Arial Cyr"/>
        </w:rPr>
        <w:t xml:space="preserve"> суммарный коэффициент концентра-</w:t>
        <w:br/>
        <w:t>ции напряжений на контуре выработ-</w:t>
        <w:br/>
        <w:t>ки, определяемый по формулам:</w:t>
      </w:r>
    </w:p>
    <w:p>
      <w:pPr>
        <w:pStyle w:val="Normal"/>
        <w:spacing w:lineRule="auto" w:line="240"/>
        <w:ind w:left="709" w:hanging="709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(4)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5)</w:t>
      </w:r>
    </w:p>
    <w:p>
      <w:pPr>
        <w:pStyle w:val="Normal"/>
        <w:spacing w:lineRule="auto" w:line="240"/>
        <w:ind w:left="1134" w:hanging="1134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Arial Cyr" w:cs="Arial Cyr" w:ascii="Arial Cyr" w:hAnsi="Arial Cyr"/>
        </w:rPr>
        <w:t>- угол, град, учитывающий направление</w:t>
        <w:br/>
        <w:t>действия нагрузок, равный: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(6)</w:t>
      </w:r>
    </w:p>
    <w:p>
      <w:pPr>
        <w:pStyle w:val="Normal"/>
        <w:spacing w:lineRule="auto" w:line="240"/>
        <w:ind w:left="993" w:hanging="993"/>
        <w:rPr/>
      </w:pPr>
      <w:r>
        <w:rPr>
          <w:rFonts w:eastAsia="Arial Cyr" w:cs="Arial Cyr" w:ascii="Arial Cyr" w:hAnsi="Arial Cyr"/>
          <w:i/>
          <w:iCs/>
          <w:lang w:val="en-US"/>
        </w:rPr>
        <w:t>Kpq</w:t>
      </w:r>
      <w:r>
        <w:rPr>
          <w:rFonts w:eastAsia="Arial Cyr" w:cs="Arial Cyr" w:ascii="Arial Cyr" w:hAnsi="Arial Cyr"/>
          <w:i/>
          <w:iCs/>
        </w:rPr>
        <w:t xml:space="preserve"> —</w:t>
      </w:r>
      <w:r>
        <w:rPr>
          <w:rFonts w:eastAsia="Arial Cyr" w:cs="Arial Cyr" w:ascii="Arial Cyr" w:hAnsi="Arial Cyr"/>
        </w:rPr>
        <w:t xml:space="preserve"> коэффициент концентрации сдвиговых</w:t>
        <w:br/>
        <w:t>напряжений, определяемый по обяза-</w:t>
        <w:br/>
        <w:t>тельному приложению 5.</w:t>
      </w:r>
    </w:p>
    <w:p>
      <w:pPr>
        <w:pStyle w:val="Normal"/>
        <w:spacing w:lineRule="auto" w:line="240"/>
        <w:ind w:firstLine="284"/>
        <w:rPr/>
      </w:pPr>
      <w:r>
        <w:rPr>
          <w:rFonts w:eastAsia="Arial Cyr" w:cs="Arial Cyr" w:ascii="Arial Cyr" w:hAnsi="Arial Cyr"/>
        </w:rPr>
        <w:t>Если не соблюдается условие (7) разд. 3, в расчет</w:t>
        <w:br/>
        <w:t xml:space="preserve">следует принима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rFonts w:eastAsia="Arial Cyr" w:cs="Arial Cyr" w:ascii="Arial Cyr" w:hAnsi="Arial Cyr"/>
        </w:rPr>
        <w:t xml:space="preserve"> по формуле (2) и коэффи-</w:t>
        <w:br/>
        <w:t xml:space="preserve">циент </w:t>
      </w:r>
      <w:r>
        <w:rPr>
          <w:rFonts w:eastAsia="Arial Cyr" w:cs="Arial Cyr" w:ascii="Arial Cyr" w:hAnsi="Arial Cyr"/>
          <w:smallCaps/>
          <w:sz w:val="24"/>
          <w:szCs w:val="24"/>
        </w:rPr>
        <w:t>К</w:t>
      </w:r>
      <w:r>
        <w:rPr>
          <w:rFonts w:eastAsia="Arial Cyr" w:cs="Arial Cyr" w:ascii="Arial Cyr" w:hAnsi="Arial Cyr"/>
          <w:smallCap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smallCaps/>
        </w:rPr>
        <w:t xml:space="preserve"> </w:t>
      </w:r>
      <w:r>
        <w:rPr>
          <w:rFonts w:eastAsia="Arial Cyr" w:cs="Arial Cyr" w:ascii="Arial Cyr" w:hAnsi="Arial Cyr"/>
        </w:rPr>
        <w:t>по формуле (4), если не соблюдается</w:t>
        <w:br/>
        <w:t xml:space="preserve">условие (8) разд. 3 -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rFonts w:eastAsia="Arial Cyr" w:cs="Arial Cyr" w:ascii="Arial Cyr" w:hAnsi="Arial Cyr"/>
        </w:rPr>
        <w:t xml:space="preserve"> по формуле (3) и </w:t>
      </w:r>
      <w:r>
        <w:rPr>
          <w:rFonts w:eastAsia="Arial Cyr" w:cs="Arial Cyr" w:ascii="Arial Cyr" w:hAnsi="Arial Cyr"/>
          <w:smallCaps/>
          <w:sz w:val="24"/>
          <w:szCs w:val="24"/>
        </w:rPr>
        <w:t>К</w:t>
      </w:r>
      <w:r>
        <w:rPr>
          <w:rFonts w:eastAsia="Arial Cyr" w:cs="Arial Cyr" w:ascii="Arial Cyr" w:hAnsi="Arial Cyr"/>
          <w:smallCap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</w:rPr>
        <w:t xml:space="preserve"> </w:t>
        <w:br/>
      </w:r>
      <w:r>
        <w:rPr>
          <w:rFonts w:eastAsia="Arial Cyr" w:cs="Arial Cyr" w:ascii="Arial Cyr" w:hAnsi="Arial Cyr"/>
        </w:rPr>
        <w:t>по формуле (5).</w:t>
      </w:r>
    </w:p>
    <w:p>
      <w:pPr>
        <w:pStyle w:val="FR4"/>
        <w:spacing w:lineRule="auto" w:line="240"/>
        <w:ind w:left="0" w:hanging="0"/>
        <w:jc w:val="right"/>
        <w:rPr>
          <w:rFonts w:ascii="Arial Cyr" w:hAnsi="Arial Cyr" w:eastAsia="Arial Cyr" w:cs="Arial Cyr"/>
          <w:sz w:val="16"/>
          <w:szCs w:val="16"/>
        </w:rPr>
      </w:pPr>
      <w:r>
        <w:br w:type="column"/>
      </w:r>
      <w:r>
        <w:rPr>
          <w:rFonts w:eastAsia="Arial Cyr" w:cs="Arial Cyr" w:ascii="Arial Cyr" w:hAnsi="Arial Cyr"/>
          <w:sz w:val="16"/>
          <w:szCs w:val="16"/>
        </w:rPr>
        <w:t>Таблица 1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840"/>
        <w:gridCol w:w="800"/>
        <w:gridCol w:w="820"/>
        <w:gridCol w:w="1000"/>
      </w:tblGrid>
      <w:tr>
        <w:trPr>
          <w:trHeight w:val="420" w:hRule="exact"/>
        </w:trPr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Cyr" w:cs="Arial Cyr" w:ascii="Arial Cyr" w:hAnsi="Arial Cyr"/>
                <w:lang w:val="en-US"/>
              </w:rPr>
              <w:t>Eп</w:t>
            </w:r>
            <w:r>
              <w:rPr>
                <w:rFonts w:eastAsia="Arial Cyr" w:cs="Arial Cyr" w:ascii="Arial Cyr" w:hAnsi="Arial Cyr"/>
              </w:rPr>
              <w:t>/</w:t>
            </w:r>
            <w:r>
              <w:rPr>
                <w:rFonts w:eastAsia="Arial Cyr" w:cs="Arial Cyr" w:ascii="Arial Cyr" w:hAnsi="Arial Cyr"/>
                <w:lang w:val="en-US"/>
              </w:rPr>
              <w:t>E</w:t>
            </w:r>
            <w:r>
              <w:rPr>
                <w:rFonts w:eastAsia="Arial Cyr" w:cs="Arial Cyr" w:ascii="Arial Cyr" w:hAnsi="Arial Cyr"/>
              </w:rPr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и более</w:t>
            </w:r>
          </w:p>
        </w:tc>
      </w:tr>
      <w:tr>
        <w:trPr>
          <w:trHeight w:val="420" w:hRule="exact"/>
        </w:trPr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.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</w:tr>
    </w:tbl>
    <w:p>
      <w:pPr>
        <w:pStyle w:val="Normal"/>
        <w:spacing w:lineRule="auto" w:line="24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left="851" w:hanging="851"/>
        <w:rPr/>
      </w:pPr>
      <w:r>
        <w:rPr>
          <w:rFonts w:eastAsia="Arial Cyr" w:cs="Arial Cyr" w:ascii="Arial Cyr" w:hAnsi="Arial Cyr"/>
          <w:i/>
          <w:iCs/>
          <w:smallCaps/>
        </w:rPr>
        <w:t xml:space="preserve"> </w:t>
      </w:r>
      <w:r>
        <w:rPr>
          <w:rFonts w:eastAsia="Arial Cyr" w:cs="Arial Cyr" w:ascii="Arial Cyr" w:hAnsi="Arial Cyr"/>
          <w:lang w:val="en-US"/>
        </w:rPr>
        <w:t>Eп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</w:rPr>
        <w:t>б</w:t>
      </w:r>
      <w:r>
        <w:rPr>
          <w:rFonts w:eastAsia="Arial Cyr" w:cs="Arial Cyr" w:ascii="Arial Cyr" w:hAnsi="Arial Cyr"/>
          <w:i/>
          <w:iCs/>
        </w:rPr>
        <w:t xml:space="preserve"> —</w:t>
      </w:r>
      <w:r>
        <w:rPr>
          <w:rFonts w:eastAsia="Arial Cyr" w:cs="Arial Cyr" w:ascii="Arial Cyr" w:hAnsi="Arial Cyr"/>
        </w:rPr>
        <w:t xml:space="preserve"> модули   упругости  соответственно</w:t>
        <w:br/>
        <w:t xml:space="preserve"> породы </w:t>
      </w:r>
      <w:r>
        <w:rPr>
          <w:rFonts w:eastAsia="Arial Cyr" w:cs="Arial Cyr" w:ascii="Arial Cyr" w:hAnsi="Arial Cyr"/>
          <w:i/>
          <w:iCs/>
        </w:rPr>
        <w:t>и</w:t>
      </w:r>
      <w:r>
        <w:rPr>
          <w:rFonts w:eastAsia="Arial Cyr" w:cs="Arial Cyr" w:ascii="Arial Cyr" w:hAnsi="Arial Cyr"/>
        </w:rPr>
        <w:t xml:space="preserve"> бетона,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  <w:t>Коэффициенты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>определяются по форму-</w:t>
        <w:br/>
        <w:t>лам: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</w:rPr>
        <w:t>;             (7)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</w:rPr>
        <w:t>;             (8)</w:t>
      </w:r>
    </w:p>
    <w:p>
      <w:pPr>
        <w:pStyle w:val="Normal"/>
        <w:spacing w:lineRule="auto" w:line="240"/>
        <w:ind w:left="1040" w:hanging="10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left="1040" w:hanging="106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дф</w:t>
      </w:r>
      <w:r>
        <w:rPr>
          <w:rFonts w:eastAsia="Arial Cyr" w:cs="Arial Cyr" w:ascii="Arial Cyr" w:hAnsi="Arial Cyr"/>
          <w:i/>
          <w:iCs/>
        </w:rPr>
        <w:t xml:space="preserve"> —</w:t>
      </w:r>
      <w:r>
        <w:rPr>
          <w:rFonts w:eastAsia="Arial Cyr" w:cs="Arial Cyr" w:ascii="Arial Cyr" w:hAnsi="Arial Cyr"/>
        </w:rPr>
        <w:t xml:space="preserve"> коэффициент, учитывающий нелиней-</w:t>
        <w:br/>
        <w:t>ные деформативные свойства бетона,</w:t>
        <w:br/>
        <w:t>принимаемый по табл. 2;</w:t>
      </w:r>
    </w:p>
    <w:p>
      <w:pPr>
        <w:pStyle w:val="Normal"/>
        <w:spacing w:lineRule="auto" w:line="240"/>
        <w:ind w:left="1040" w:hanging="1060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</w:rPr>
        <w:t xml:space="preserve">к </w:t>
      </w:r>
      <w:r>
        <w:rPr>
          <w:rFonts w:eastAsia="Arial Cyr" w:cs="Arial Cyr" w:ascii="Arial Cyr" w:hAnsi="Arial Cyr"/>
          <w:i/>
          <w:iCs/>
        </w:rPr>
        <w:t>—</w:t>
      </w:r>
      <w:r>
        <w:rPr>
          <w:rFonts w:eastAsia="Arial Cyr" w:cs="Arial Cyr" w:ascii="Arial Cyr" w:hAnsi="Arial Cyr"/>
        </w:rPr>
        <w:t xml:space="preserve"> толщина крепи, см;</w:t>
      </w:r>
    </w:p>
    <w:p>
      <w:pPr>
        <w:pStyle w:val="Normal"/>
        <w:spacing w:lineRule="auto" w:line="240"/>
        <w:ind w:left="1040" w:hanging="10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в — радиус круга, равновеликого по пло-</w:t>
        <w:br/>
        <w:t>щади поперечному сечению выработки,</w:t>
        <w:br/>
        <w:t>см;</w:t>
      </w:r>
    </w:p>
    <w:p>
      <w:pPr>
        <w:pStyle w:val="Normal"/>
        <w:spacing w:lineRule="auto" w:line="240"/>
        <w:ind w:left="1080" w:hanging="740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>—коэффициенты, учитывающие влияние</w:t>
        <w:br/>
        <w:t>арматуры на жесткость крепи, опреде-</w:t>
        <w:br/>
        <w:t>ляемые по формулам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(9)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/>
            </m:sSubSup>
          </m:den>
        </m:f>
      </m:oMath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(10)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left="851" w:hanging="851"/>
        <w:rPr/>
      </w:pPr>
      <w:r>
        <w:rPr>
          <w:rFonts w:eastAsia="Arial Cyr" w:cs="Arial Cyr" w:ascii="Arial Cyr" w:hAnsi="Arial Cyr"/>
        </w:rPr>
        <w:t>где Е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— модуль упругости арматуры, принима-</w:t>
        <w:br/>
        <w:t>емый по справочным данным, МПа</w:t>
        <w:br/>
        <w:t>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;</w:t>
      </w:r>
    </w:p>
    <w:p>
      <w:pPr>
        <w:pStyle w:val="Normal"/>
        <w:spacing w:lineRule="auto" w:line="240"/>
        <w:ind w:left="851" w:hanging="851"/>
        <w:rPr/>
      </w:pPr>
      <w:r>
        <w:rPr>
          <w:rFonts w:eastAsia="Arial Cyr" w:cs="Arial Cyr" w:ascii="Arial Cyr" w:hAnsi="Arial Cyr"/>
          <w:lang w:val="en-US"/>
        </w:rPr>
        <w:t>l</w:t>
      </w:r>
      <w:r>
        <w:rPr>
          <w:rFonts w:eastAsia="Arial Cyr" w:cs="Arial Cyr" w:ascii="Arial Cyr" w:hAnsi="Arial Cyr"/>
        </w:rPr>
        <w:t>о - расстояние от нейтральной оси крепи</w:t>
        <w:br/>
        <w:t>до центра тяжести продольной арма-</w:t>
        <w:br/>
        <w:t>туры, см;</w:t>
      </w:r>
    </w:p>
    <w:p>
      <w:pPr>
        <w:pStyle w:val="Normal"/>
        <w:spacing w:lineRule="auto" w:line="240"/>
        <w:ind w:left="851" w:hanging="851"/>
        <w:rPr/>
      </w:pPr>
      <w:r>
        <w:rPr>
          <w:rFonts w:eastAsia="Arial Cyr" w:cs="Arial Cyr" w:ascii="Arial Cyr" w:hAnsi="Arial Cyr"/>
          <w:lang w:val="en-US"/>
        </w:rPr>
        <w:t>Fa —</w:t>
      </w:r>
      <w:r>
        <w:rPr>
          <w:rFonts w:eastAsia="Arial Cyr" w:cs="Arial Cyr" w:ascii="Arial Cyr" w:hAnsi="Arial Cyr"/>
        </w:rPr>
        <w:t xml:space="preserve"> площадь поперечного сечения армату-</w:t>
        <w:br/>
        <w:t>ры, 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2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740"/>
        <w:gridCol w:w="720"/>
        <w:gridCol w:w="600"/>
        <w:gridCol w:w="800"/>
      </w:tblGrid>
      <w:tr>
        <w:trPr>
          <w:trHeight w:val="420" w:hRule="exac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</m:oMath>
            <w:r>
              <w:rPr>
                <w:rFonts w:eastAsia="Arial Cyr" w:cs="Arial Cyr" w:ascii="Arial Cyr" w:hAnsi="Arial Cyr"/>
              </w:rPr>
              <w:t>/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-4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 и более</w:t>
            </w:r>
          </w:p>
        </w:tc>
      </w:tr>
      <w:tr>
        <w:trPr>
          <w:trHeight w:val="420" w:hRule="exac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дф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5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  <w:t>2. Продольная сил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N,</w:t>
      </w:r>
      <w:r>
        <w:rPr>
          <w:rFonts w:eastAsia="Arial Cyr" w:cs="Arial Cyr" w:ascii="Arial Cyr" w:hAnsi="Arial Cyr"/>
        </w:rPr>
        <w:t xml:space="preserve"> МПа • 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(кгс), в своде</w:t>
        <w:br/>
        <w:t>монолитной бетонной и железобетонной крепи в</w:t>
        <w:br/>
        <w:t>выработках, пройденных в скальных и полускаль-</w:t>
        <w:br/>
        <w:t>ных породах, определяется по формуле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11)</w:t>
      </w:r>
    </w:p>
    <w:p>
      <w:pPr>
        <w:sectPr>
          <w:type w:val="nextPage"/>
          <w:pgSz w:w="11906" w:h="16820"/>
          <w:pgMar w:left="1100" w:right="1080" w:gutter="0" w:header="0" w:top="1440" w:footer="0" w:bottom="360"/>
          <w:pgNumType w:fmt="decimal"/>
          <w:cols w:num="2" w:space="480" w:equalWidth="true" w:sep="false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тр. 18 СНиП 2.01.54-84</w:t>
      </w:r>
    </w:p>
    <w:p>
      <w:pPr>
        <w:sectPr>
          <w:type w:val="nextPage"/>
          <w:pgSz w:w="11906" w:h="16820"/>
          <w:pgMar w:left="1060" w:right="106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Продольную силу в стенке следует принимать</w:t>
        <w:br/>
        <w:t>равной продольной силе в своде, умноженной на</w:t>
        <w:br/>
      </w:r>
      <w:r>
        <w:rPr>
          <w:rFonts w:eastAsia="Arial Cyr" w:cs="Arial Cyr" w:ascii="Arial Cyr" w:hAnsi="Arial Cyr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vertAlign w:val="superscript"/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mallCaps/>
        </w:rPr>
        <w:t xml:space="preserve">угол </w:t>
      </w:r>
      <w:r>
        <w:rPr>
          <w:rFonts w:eastAsia="Arial Cyr" w:cs="Arial Cyr" w:ascii="Arial Cyr" w:hAnsi="Arial Cyr"/>
        </w:rPr>
        <w:t>наклона сечения пяты свода отно-</w:t>
        <w:br/>
        <w:t>сительно вертикальной оси выработки, град)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3. Крепь выработок, расположенных в мягких</w:t>
        <w:br/>
        <w:t>грунтах, следует проверять на действие нагрузок —</w:t>
        <w:br/>
        <w:t>статической и от волны сжатия. Вертикальную</w:t>
        <w:br/>
        <w:t>эквивалентную статическую нагрузку от волны</w:t>
        <w:br/>
        <w:t xml:space="preserve">сжатия </w:t>
      </w:r>
      <w:r>
        <w:rPr>
          <w:rFonts w:eastAsia="Arial Cyr" w:cs="Arial Cyr" w:ascii="Arial Cyr" w:hAnsi="Arial Cyr"/>
          <w:sz w:val="24"/>
          <w:szCs w:val="24"/>
        </w:rPr>
        <w:t>Р'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кв</w:t>
      </w:r>
      <w:r>
        <w:rPr>
          <w:rFonts w:eastAsia="Arial Cyr" w:cs="Arial Cyr" w:ascii="Arial Cyr" w:hAnsi="Arial Cyr"/>
        </w:rPr>
        <w:t xml:space="preserve"> МПа (кгс/с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), следует определять</w:t>
        <w:br/>
        <w:t xml:space="preserve">по формуле    </w:t>
      </w:r>
      <w:r>
        <w:rPr>
          <w:rFonts w:eastAsia="Arial Cyr" w:cs="Arial Cyr" w:ascii="Arial Cyr" w:hAnsi="Arial Cyr"/>
          <w:sz w:val="24"/>
          <w:szCs w:val="24"/>
        </w:rPr>
        <w:t>P'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кв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 Cyr" w:cs="Arial Cyr" w:ascii="Arial Cyr" w:hAnsi="Arial Cyr"/>
          <w:sz w:val="24"/>
          <w:szCs w:val="24"/>
        </w:rPr>
        <w:t>K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o</w:t>
      </w:r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</w:rPr>
        <w:t xml:space="preserve">               (12)</w:t>
      </w:r>
    </w:p>
    <w:p>
      <w:pPr>
        <w:pStyle w:val="Normal"/>
        <w:spacing w:lineRule="auto" w:line="259" w:before="80" w:after="0"/>
        <w:ind w:left="1080" w:hanging="1080"/>
        <w:rPr/>
      </w:pPr>
      <w:r>
        <w:rPr>
          <w:rFonts w:eastAsia="Arial Cyr" w:cs="Arial Cyr" w:ascii="Arial Cyr" w:hAnsi="Arial Cyr"/>
        </w:rPr>
        <w:t xml:space="preserve">где   </w:t>
      </w:r>
      <w:r>
        <w:rPr>
          <w:rFonts w:eastAsia="Arial Cyr" w:cs="Arial Cyr" w:ascii="Arial Cyr" w:hAnsi="Arial Cyr"/>
          <w:i/>
          <w:iCs/>
        </w:rPr>
        <w:t>Ко —</w:t>
      </w:r>
      <w:r>
        <w:rPr>
          <w:rFonts w:eastAsia="Arial Cyr" w:cs="Arial Cyr" w:ascii="Arial Cyr" w:hAnsi="Arial Cyr"/>
        </w:rPr>
        <w:t xml:space="preserve"> коэффициент, учитывающий увеличе-</w:t>
        <w:br/>
        <w:t>ние давления за счет отражения на</w:t>
        <w:br/>
        <w:t>границе мягких грунтов и крепи,</w:t>
        <w:br/>
        <w:t>принимаемый по табл. 3.</w:t>
      </w:r>
    </w:p>
    <w:p>
      <w:pPr>
        <w:pStyle w:val="Normal"/>
        <w:spacing w:lineRule="auto" w:line="240"/>
        <w:ind w:hanging="0"/>
        <w:jc w:val="right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  <w:t>Таблица 3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80"/>
        <w:gridCol w:w="680"/>
        <w:gridCol w:w="740"/>
        <w:gridCol w:w="680"/>
        <w:gridCol w:w="720"/>
      </w:tblGrid>
      <w:tr>
        <w:trPr/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.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К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59" w:before="220" w:after="0"/>
        <w:ind w:left="40" w:firstLine="220"/>
        <w:rPr/>
      </w:pPr>
      <w:r>
        <w:rPr>
          <w:rFonts w:eastAsia="Arial Cyr" w:cs="Arial Cyr" w:ascii="Arial Cyr" w:hAnsi="Arial Cyr"/>
        </w:rPr>
        <w:t>В табл. 3 Агр и Акр</w:t>
      </w:r>
      <w:r>
        <w:rPr>
          <w:rFonts w:eastAsia="Arial Cyr" w:cs="Arial Cyr" w:ascii="Arial Cyr" w:hAnsi="Arial Cyr"/>
          <w:i/>
          <w:iCs/>
        </w:rPr>
        <w:t xml:space="preserve"> —</w:t>
      </w:r>
      <w:r>
        <w:rPr>
          <w:rFonts w:eastAsia="Arial Cyr" w:cs="Arial Cyr" w:ascii="Arial Cyr" w:hAnsi="Arial Cyr"/>
        </w:rPr>
        <w:t xml:space="preserve"> акустическое сопротивле-</w:t>
        <w:br/>
        <w:t>ние соответственно мягкого грунта и крепи при-</w:t>
        <w:br/>
        <w:t>нимаются по справочным данным.</w:t>
      </w:r>
    </w:p>
    <w:p>
      <w:pPr>
        <w:pStyle w:val="Normal"/>
        <w:spacing w:lineRule="auto" w:line="259"/>
        <w:ind w:left="40" w:firstLine="2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илия в крепи выработок, расположенных в</w:t>
        <w:br/>
        <w:t>мягких грунтах, определяются по правилам строи-</w:t>
        <w:br/>
        <w:t>тельной механики.</w:t>
      </w:r>
    </w:p>
    <w:p>
      <w:pPr>
        <w:sectPr>
          <w:type w:val="nextPage"/>
          <w:pgSz w:w="11906" w:h="16820"/>
          <w:pgMar w:left="1120" w:right="1120" w:gutter="0" w:header="0" w:top="1440" w:footer="0" w:bottom="360"/>
          <w:pgNumType w:fmt="decimal"/>
          <w:cols w:num="2" w:equalWidth="false" w:sep="false">
            <w:col w:w="4520" w:space="540"/>
            <w:col w:w="4540"/>
          </w:cols>
          <w:formProt w:val="false"/>
          <w:textDirection w:val="lrTb"/>
        </w:sectPr>
      </w:pPr>
    </w:p>
    <w:p>
      <w:pPr>
        <w:pStyle w:val="FR4"/>
        <w:spacing w:lineRule="auto" w:line="518" w:before="1300" w:after="0"/>
        <w:ind w:left="800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6"/>
          <w:szCs w:val="16"/>
        </w:rPr>
        <w:t>ПРИЛОЖЕНИЕ 8</w:t>
        <w:br/>
      </w:r>
      <w:r>
        <w:rPr>
          <w:rFonts w:eastAsia="Arial Cyr" w:cs="Arial Cyr" w:ascii="Arial Cyr" w:hAnsi="Arial Cyr"/>
          <w:i/>
          <w:iCs/>
          <w:sz w:val="16"/>
          <w:szCs w:val="16"/>
        </w:rPr>
        <w:t>Рекомендуемое</w:t>
      </w:r>
    </w:p>
    <w:p>
      <w:pPr>
        <w:pStyle w:val="Normal"/>
        <w:spacing w:lineRule="auto" w:line="259" w:before="180" w:after="0"/>
        <w:ind w:left="1560" w:right="1400" w:hanging="0"/>
        <w:jc w:val="center"/>
        <w:rPr/>
      </w:pPr>
      <w:r>
        <w:rPr/>
        <w:t>ЗНАЧЕНИЯ КОЭФФИЦИЕНТОВ НЕСУЩЕЙ СПОСОБНОСТИ ПОТОЛОЧИНЫ</w:t>
        <w:br/>
        <w:t>КАМЕР И МЕЖДУКАМЕРНЫХ ЦЕЛИКОВ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900"/>
        <w:gridCol w:w="1240"/>
        <w:gridCol w:w="2920"/>
        <w:gridCol w:w="880"/>
        <w:gridCol w:w="1100"/>
      </w:tblGrid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рные пор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кр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ц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рные пород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к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ц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верженные и метаморфичес 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ристаллические известняк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едненарушенные при расстоянии между трещинами от 0,5 до 1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.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гольных месторожден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.8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абонарушенные при расстоянии между трещинами св. 1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,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ноголетнемерзлы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п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,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рючие сланц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.4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ляны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.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менная сол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ильные известняки (ракушечники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,0</w:t>
            </w:r>
          </w:p>
        </w:tc>
      </w:tr>
    </w:tbl>
    <w:p>
      <w:pPr>
        <w:pStyle w:val="Normal"/>
        <w:spacing w:lineRule="auto" w:line="240" w:before="1000" w:after="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9</w:t>
      </w:r>
    </w:p>
    <w:p>
      <w:pPr>
        <w:pStyle w:val="FR4"/>
        <w:spacing w:lineRule="auto" w:line="240" w:before="260" w:after="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Рекомендуемое</w:t>
      </w:r>
    </w:p>
    <w:p>
      <w:pPr>
        <w:pStyle w:val="Normal"/>
        <w:spacing w:lineRule="auto" w:line="259" w:before="180" w:after="0"/>
        <w:ind w:left="1960" w:right="18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УКАЗАНИЯ ПО ПРОВЕДЕНИЮ ЗАМЕРОВ</w:t>
        <w:br/>
        <w:t>ПАРАМЕТРОВ ЕСТЕСТВЕННОЙ ТЯГИ ВОЗДУХА В ВЫРАБОТКАХ</w:t>
      </w:r>
    </w:p>
    <w:p>
      <w:pPr>
        <w:sectPr>
          <w:type w:val="nextPage"/>
          <w:pgSz w:w="11906" w:h="16820"/>
          <w:pgMar w:left="1060" w:right="106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Для определения устойчивости направления</w:t>
        <w:br/>
        <w:t>естественной тяги воздуха замеры следует выпол-</w:t>
        <w:br/>
        <w:t>нять дважды: в наиболее жаркий месяц и в один из</w:t>
        <w:br/>
        <w:t>зимних месяцев года. В летний период замеры сле-</w:t>
        <w:br/>
        <w:t>дует производить в дневное время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Замеры следует начинать не ранее чем через</w:t>
        <w:br/>
        <w:t>2 ч после остановки вентиляторов, причем вентиля-</w:t>
        <w:br/>
        <w:t>торы до их остановки должны работать в нормаль-</w:t>
        <w:br/>
        <w:t>ном режиме проветривания не менее 1 ч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подземных вентиляционных сооруже-</w:t>
        <w:br/>
        <w:t>ний должно быть таким же, как и при нормальном</w:t>
      </w: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</w:rPr>
        <w:t>проветривании рудника (шахты). Герметизирую-</w:t>
        <w:br/>
        <w:t>щие устройства в устьях выработок, у которых рас-</w:t>
        <w:br/>
        <w:t>положены поверхностные вентиляторы, должны</w:t>
        <w:br/>
        <w:t>быть открыты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ферные устройства могут не отключаться,</w:t>
        <w:br/>
        <w:t>но воздух, поступающий в рудник (шахту) под</w:t>
        <w:br/>
        <w:t>действием естественной тяги, не должен подогре-</w:t>
        <w:br/>
        <w:t>ваться до температуры свыше 2 °С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Число замерных пунктов следует устанавли-</w:t>
        <w:br/>
        <w:t>вать из условия получения полной схемы распреде-</w:t>
        <w:br/>
        <w:t>ления воздуха в основных выработках рудника</w:t>
      </w:r>
    </w:p>
    <w:p>
      <w:pPr>
        <w:sectPr>
          <w:type w:val="nextPage"/>
          <w:pgSz w:w="11906" w:h="16820"/>
          <w:pgMar w:left="1160" w:right="1100" w:gutter="0" w:header="0" w:top="1440" w:footer="0" w:bottom="360"/>
          <w:pgNumType w:fmt="decimal"/>
          <w:cols w:num="2" w:equalWidth="false" w:sep="false">
            <w:col w:w="4520" w:space="520"/>
            <w:col w:w="4540"/>
          </w:cols>
          <w:formProt w:val="false"/>
          <w:textDirection w:val="lrTb"/>
        </w:sectPr>
      </w:pPr>
    </w:p>
    <w:p>
      <w:pPr>
        <w:pStyle w:val="Normal"/>
        <w:spacing w:lineRule="auto" w:line="259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шахты) и определения путей движения исходящих</w:t>
        <w:br/>
        <w:t>из выемочных участков вентиляционных струй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ры следует производить во всех выработках,</w:t>
        <w:br/>
        <w:t>выходящих на поверхность, в выработках около-</w:t>
        <w:br/>
        <w:t>ствольных дворов, главных квершлагах и штреках,</w:t>
        <w:br/>
        <w:t>капитальных и панельных бремсбергах (уклонах) и</w:t>
        <w:br/>
        <w:t>ходках и в других выработках, которые могут быть</w:t>
        <w:br/>
        <w:t>использованы под защитные сооружения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араллельных наклонных выработках, выходя-</w:t>
        <w:br/>
        <w:t>щих на поверхность и сбитых между собой, замеры</w:t>
        <w:br/>
        <w:t>следует производить в начале и конце выработок,</w:t>
        <w:br/>
        <w:t>а также после каждой из сбоек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Замеры во всех выработках следует выполнять</w:t>
        <w:br/>
        <w:t>по возможности одновременно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егистрации возможных изменений коли-</w:t>
        <w:br/>
        <w:t>чества воздуха в одной из выработок, выходящих</w:t>
        <w:br/>
        <w:t>на поверхность, должны производиться контроль-</w:t>
        <w:br/>
        <w:t>ные замеры через 15—30 мин в течение всего перио-</w:t>
        <w:br/>
        <w:t>да наблюдений. В остальных пунктах производятся</w:t>
        <w:br/>
        <w:t>один—два замера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замеры следует производить в вы-</w:t>
        <w:br/>
        <w:t>работке, где предполагается наибольший расход</w:t>
        <w:br/>
        <w:t>воздуха. При невозможности измерения количест-</w:t>
        <w:br/>
        <w:t>ва воздуха в выработке, выходящей на поверхность,</w:t>
        <w:br/>
        <w:t>контрольные замеры следует выполнять в одной из</w:t>
        <w:br/>
        <w:t>прилегающих к ней выработок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В каждом замерном пункте следует определять</w:t>
        <w:br/>
        <w:t>направление и скорость движения воздуха, площадь</w:t>
        <w:br/>
        <w:t>поперечного сечения выработки, температуру возду-</w:t>
        <w:br/>
        <w:t>ха, концентрацию метана, кислорода и углекислого</w:t>
        <w:br/>
        <w:t>газа. В начале и конце замеров следует также опре-</w:t>
        <w:br/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br w:type="column"/>
      </w:r>
      <w:r>
        <w:rPr>
          <w:rFonts w:eastAsia="Arial Cyr" w:cs="Arial Cyr" w:ascii="Arial Cyr" w:hAnsi="Arial Cyr"/>
          <w:b/>
          <w:bCs/>
          <w:u w:val="single"/>
        </w:rPr>
        <w:t>СНиП 2.01.54-84 Стр.</w:t>
      </w:r>
      <w:r>
        <w:rPr>
          <w:rFonts w:eastAsia="Arial Cyr" w:cs="Arial Cyr" w:ascii="Arial Cyr" w:hAnsi="Arial Cyr"/>
          <w:b/>
          <w:bCs/>
        </w:rPr>
        <w:t xml:space="preserve"> 19</w:t>
      </w:r>
    </w:p>
    <w:p>
      <w:pPr>
        <w:pStyle w:val="Normal"/>
        <w:spacing w:lineRule="auto" w:line="259" w:before="18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лять температуру воздуха на поверхности (изме-</w:t>
        <w:br/>
        <w:t>ряется в тени)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Наблюдения необходимо проводить по прог-</w:t>
        <w:br/>
        <w:t>рамме, предусматривающей мероприятия по без-</w:t>
        <w:br/>
        <w:t>опасному проведению работ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езультаты наблюдений следует оформлять</w:t>
        <w:br/>
        <w:t>актом с выводами о возможности использования</w:t>
        <w:br/>
        <w:t>выработок для размещения защитного сооружения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Во время проведения замеров в шахтах, опас-</w:t>
        <w:br/>
        <w:t>ных по газу, все электрические машины и аппараты</w:t>
        <w:br/>
        <w:t>должны быть отключены.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скается при необходимости работа водоот-</w:t>
        <w:br/>
        <w:t>ливных установок при условии содержания метана</w:t>
        <w:br/>
        <w:t>в камерах водоотлива и в других выработках, в</w:t>
        <w:br/>
        <w:t>которых находятся под напряжением электрообо-</w:t>
        <w:br/>
        <w:t>рудование и кабели, в количестве не более 1 %.</w:t>
        <w:br/>
        <w:t>Для контроля концентрации метана в камерах</w:t>
        <w:br/>
        <w:t>водоотлива шахт II категории по газу и выше долж-</w:t>
        <w:br/>
        <w:t>ны применяться переносные автоматические при-</w:t>
        <w:br/>
        <w:t>боры.</w:t>
      </w:r>
    </w:p>
    <w:p>
      <w:pPr>
        <w:pStyle w:val="Normal"/>
        <w:spacing w:lineRule="auto" w:line="259"/>
        <w:ind w:first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Полученные данные о количестве и направле-</w:t>
        <w:br/>
        <w:t>нии движения воздуха, концентрации метана, угле-</w:t>
        <w:br/>
        <w:t>кислого газа и температуре следует нанести на вен-</w:t>
        <w:br/>
        <w:t>тиляционный план или схему вентиляции рудника</w:t>
        <w:br/>
        <w:t>(шахты).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cols w:num="2" w:space="510" w:equalWidth="true" w:sep="false"/>
          <w:formProt w:val="false"/>
          <w:textDirection w:val="lrTb"/>
        </w:sectPr>
        <w:pStyle w:val="Normal"/>
        <w:spacing w:lineRule="auto" w:line="240" w:before="20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 р и м е ч а н и е. При изменении схемы проветривания</w:t>
        <w:br/>
        <w:t>(объединение с другими шахтами, проведение новых или</w:t>
        <w:br/>
        <w:t>ликвидация действующих выработок, выходящих на</w:t>
        <w:br/>
        <w:t>поверхность, установка новых вентиляторов), а также при</w:t>
        <w:br/>
        <w:t>переходе работ на новый горизонт следует выполнять</w:t>
        <w:br/>
        <w:t>повторные замеры.</w:t>
      </w:r>
    </w:p>
    <w:p>
      <w:pPr>
        <w:pStyle w:val="FR4"/>
        <w:spacing w:lineRule="auto" w:line="240"/>
        <w:ind w:left="12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ОДЕ РЖАНИЕ</w:t>
      </w:r>
    </w:p>
    <w:p>
      <w:pPr>
        <w:pStyle w:val="FR4"/>
        <w:spacing w:lineRule="auto" w:line="240" w:before="340" w:after="0"/>
        <w:ind w:left="0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1. Общие положения ............ .... .... ............... ............ ............ ............ ............ ............ ............ ..............1</w:t>
      </w:r>
    </w:p>
    <w:p>
      <w:pPr>
        <w:pStyle w:val="FR4"/>
        <w:spacing w:lineRule="auto" w:line="240"/>
        <w:ind w:left="0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2. Объемно-планировочные и конструктивные решения ..... ............ ............ ............ ............ . ..........2</w:t>
      </w:r>
    </w:p>
    <w:p>
      <w:pPr>
        <w:pStyle w:val="FR4"/>
        <w:spacing w:lineRule="auto" w:line="240"/>
        <w:ind w:left="160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Защищенные входы в убежища ............ ................................................ ........ ............ ........... ............3</w:t>
      </w:r>
    </w:p>
    <w:p>
      <w:pPr>
        <w:pStyle w:val="FR4"/>
        <w:spacing w:lineRule="auto" w:line="240"/>
        <w:ind w:left="160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Конструктивные решения ........................ ............ ............ ............ ............ ............ ............ .... ..........4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3. Расчет защитных конструкций и конструктивных элементов выработок ... ............ ............ ........5</w:t>
      </w:r>
    </w:p>
    <w:p>
      <w:pPr>
        <w:pStyle w:val="FR4"/>
        <w:spacing w:lineRule="auto" w:line="240"/>
        <w:ind w:left="16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Основные расчетные положения ........ ............ .. ............ ............ ................... ............ ............ .........5</w:t>
      </w:r>
    </w:p>
    <w:p>
      <w:pPr>
        <w:pStyle w:val="FR4"/>
        <w:spacing w:lineRule="auto" w:line="240"/>
        <w:ind w:left="16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Нагрузки от ударной волны затекания .......................... ............ ............ ............ ............ ............ ....5</w:t>
      </w:r>
    </w:p>
    <w:p>
      <w:pPr>
        <w:pStyle w:val="FR4"/>
        <w:spacing w:lineRule="auto" w:line="240"/>
        <w:ind w:left="16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Расчет устойчивости пород на контуре протяженных выработок . . ........ ............ ............ ............6</w:t>
      </w:r>
    </w:p>
    <w:p>
      <w:pPr>
        <w:pStyle w:val="FR4"/>
        <w:spacing w:lineRule="auto" w:line="240"/>
        <w:ind w:left="16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Расчет эквивалентной статической нагрузки на крепь протяженных выработок от</w:t>
      </w:r>
    </w:p>
    <w:p>
      <w:pPr>
        <w:pStyle w:val="FR4"/>
        <w:spacing w:lineRule="auto" w:line="240"/>
        <w:ind w:left="16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действия вывала породы ........................ ............ ............ ............ ............ ............ ............ .................7</w:t>
      </w:r>
    </w:p>
    <w:p>
      <w:pPr>
        <w:pStyle w:val="FR4"/>
        <w:spacing w:lineRule="auto" w:line="240"/>
        <w:ind w:left="24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Расчет устойчивости потолочины междукамерных целиков и в камерных выработках..... .......7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4. Инженерно-техническое оборудование ... ............ ............ ............ ............ ............ ............ .............9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Вентиляция убежищ .............. ........................ ............ ............ ............ ............ ............ ............ ............10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Вентиляция противорадиационных укрытий ............. . ... ............ ............ ............ ........... ............... .11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Водоснабжение и ассенизеция ..... .................. . .... ............ ............ ............ ............ ............ ............ ...11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Электроснабжение, освещение и связь .............. . . ...... ............ ............ ............ ............ ............ .........11</w:t>
      </w:r>
    </w:p>
    <w:p>
      <w:pPr>
        <w:pStyle w:val="FR4"/>
        <w:spacing w:lineRule="auto" w:line="240"/>
        <w:ind w:left="0" w:firstLine="24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Противопожарные требования . . .......... .... ..... . ............ ............ ............ ............ ............ ......... ....12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2, Рекомендуемое.</w:t>
      </w:r>
      <w:r>
        <w:rPr>
          <w:rFonts w:eastAsia="Arial Cyr" w:cs="Arial Cyr" w:ascii="Arial Cyr" w:hAnsi="Arial Cyr"/>
          <w:sz w:val="14"/>
          <w:szCs w:val="14"/>
        </w:rPr>
        <w:t xml:space="preserve"> Схемы устройства входов с двойным шлюзованием............ .......13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3. Рекомендуемое.</w:t>
      </w:r>
      <w:r>
        <w:rPr>
          <w:rFonts w:eastAsia="Arial Cyr" w:cs="Arial Cyr" w:ascii="Arial Cyr" w:hAnsi="Arial Cyr"/>
          <w:sz w:val="14"/>
          <w:szCs w:val="14"/>
        </w:rPr>
        <w:t xml:space="preserve"> Схемы устройства отделенных от убежищ защищен-</w:t>
        <w:br/>
        <w:t>ных входов ............................................. ............ ............ ............ ............ ............ ............ ............ ...........13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4. Обязательное.</w:t>
      </w:r>
      <w:r>
        <w:rPr>
          <w:rFonts w:eastAsia="Arial Cyr" w:cs="Arial Cyr" w:ascii="Arial Cyr" w:hAnsi="Arial Cyr"/>
          <w:sz w:val="14"/>
          <w:szCs w:val="14"/>
        </w:rPr>
        <w:t xml:space="preserve"> Коэффициенты затекания Кзат отражения Котр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ударной волны при местных изменениях конфигурации и сечения выработок .. ............ ...............14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5. Обязательное.</w:t>
      </w:r>
      <w:r>
        <w:rPr>
          <w:rFonts w:eastAsia="Arial Cyr" w:cs="Arial Cyr" w:ascii="Arial Cyr" w:hAnsi="Arial Cyr"/>
          <w:sz w:val="14"/>
          <w:szCs w:val="14"/>
        </w:rPr>
        <w:t xml:space="preserve"> Коэффициенты концентрации тангенциальных и сдви-</w:t>
        <w:br/>
        <w:t>говых напряжений на контуре выработок различного очертания . . ......... . ............ ............ ............16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6. Рекомендуемое.</w:t>
      </w:r>
      <w:r>
        <w:rPr>
          <w:rFonts w:eastAsia="Arial Cyr" w:cs="Arial Cyr" w:ascii="Arial Cyr" w:hAnsi="Arial Cyr"/>
          <w:sz w:val="14"/>
          <w:szCs w:val="14"/>
        </w:rPr>
        <w:t xml:space="preserve"> Значения расчетных сопротивлений пород растяже-</w:t>
        <w:br/>
        <w:t>нию и срезу в зависимости от их расчетного сопротивления сжатию ......... ............ ............ ...........16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7, Рекомендуемое.</w:t>
      </w:r>
      <w:r>
        <w:rPr>
          <w:rFonts w:eastAsia="Arial Cyr" w:cs="Arial Cyr" w:ascii="Arial Cyr" w:hAnsi="Arial Cyr"/>
          <w:sz w:val="14"/>
          <w:szCs w:val="14"/>
        </w:rPr>
        <w:t xml:space="preserve"> Методика расчета усилий в крепи выработок от воз</w:t>
      </w:r>
    </w:p>
    <w:p>
      <w:pPr>
        <w:pStyle w:val="FR4"/>
        <w:spacing w:lineRule="auto" w:line="240"/>
        <w:ind w:left="0" w:hanging="0"/>
        <w:jc w:val="lef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действия сейсмовзрывных волн ....................... ........ ............ ............ ............ ............ ............ ..............17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8. Рекомендуемое.</w:t>
      </w:r>
      <w:r>
        <w:rPr>
          <w:rFonts w:eastAsia="Arial Cyr" w:cs="Arial Cyr" w:ascii="Arial Cyr" w:hAnsi="Arial Cyr"/>
          <w:sz w:val="14"/>
          <w:szCs w:val="14"/>
        </w:rPr>
        <w:t xml:space="preserve"> Значения коэффициентов несущей способности пото-</w:t>
        <w:br/>
        <w:t xml:space="preserve">лочины камер и междукамерных целиков </w:t>
      </w:r>
      <w:r>
        <w:rPr>
          <w:rFonts w:eastAsia="Arial Cyr" w:cs="Arial Cyr" w:ascii="Arial Cyr" w:hAnsi="Arial Cyr"/>
          <w:i/>
          <w:iCs/>
          <w:sz w:val="14"/>
          <w:szCs w:val="14"/>
        </w:rPr>
        <w:t>............</w:t>
      </w:r>
      <w:r>
        <w:rPr>
          <w:rFonts w:eastAsia="Arial Cyr" w:cs="Arial Cyr" w:ascii="Arial Cyr" w:hAnsi="Arial Cyr"/>
          <w:sz w:val="14"/>
          <w:szCs w:val="14"/>
        </w:rPr>
        <w:t xml:space="preserve"> ............ ............ ............ ............ ............ .</w:t>
      </w:r>
      <w:r>
        <w:rPr>
          <w:rFonts w:eastAsia="Arial Cyr" w:cs="Arial Cyr" w:ascii="Arial Cyr" w:hAnsi="Arial Cyr"/>
          <w:i/>
          <w:iCs/>
          <w:sz w:val="14"/>
          <w:szCs w:val="14"/>
        </w:rPr>
        <w:t>................</w:t>
      </w:r>
      <w:r>
        <w:rPr>
          <w:rFonts w:eastAsia="Arial Cyr" w:cs="Arial Cyr" w:ascii="Arial Cyr" w:hAnsi="Arial Cyr"/>
          <w:sz w:val="14"/>
          <w:szCs w:val="14"/>
        </w:rPr>
        <w:t>18</w:t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eastAsia="Arial Cyr" w:cs="Arial Cyr" w:ascii="Arial Cyr" w:hAnsi="Arial Cyr"/>
          <w:i/>
          <w:iCs/>
          <w:sz w:val="14"/>
          <w:szCs w:val="14"/>
        </w:rPr>
        <w:t>Приложение 9. Рекомендуемое.</w:t>
      </w:r>
      <w:r>
        <w:rPr>
          <w:rFonts w:eastAsia="Arial Cyr" w:cs="Arial Cyr" w:ascii="Arial Cyr" w:hAnsi="Arial Cyr"/>
          <w:sz w:val="14"/>
          <w:szCs w:val="14"/>
        </w:rPr>
        <w:t xml:space="preserve"> Указания по проведению замеров параметров естест-</w:t>
        <w:br/>
        <w:t>венной тяги воздуха в выработках ............................... ............ ............ ............ ............ ............ ...........18</w:t>
      </w:r>
    </w:p>
    <w:sectPr>
      <w:type w:val="nextPage"/>
      <w:pgSz w:w="11906" w:h="16820"/>
      <w:pgMar w:left="1440" w:right="36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2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360" w:hanging="0"/>
    </w:pPr>
    <w:rPr>
      <w:rFonts w:ascii="Arial" w:hAnsi="Arial" w:eastAsia="Arial" w:cs="Arial"/>
      <w:color w:val="auto"/>
      <w:sz w:val="56"/>
      <w:szCs w:val="5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319" w:before="1200" w:after="0"/>
      <w:ind w:right="800" w:hanging="0"/>
    </w:pPr>
    <w:rPr>
      <w:rFonts w:ascii="Arial" w:hAnsi="Arial" w:eastAsia="Arial" w:cs="Arial"/>
      <w:b/>
      <w:bCs/>
      <w:color w:val="auto"/>
      <w:sz w:val="36"/>
      <w:szCs w:val="36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FR5">
    <w:name w:val="FR5"/>
    <w:qFormat/>
    <w:pPr>
      <w:widowControl w:val="false"/>
      <w:bidi w:val="0"/>
      <w:spacing w:lineRule="auto" w:line="300"/>
      <w:ind w:left="520" w:right="3000" w:hanging="40"/>
      <w:jc w:val="both"/>
    </w:pPr>
    <w:rPr>
      <w:rFonts w:ascii="Courier New" w:hAnsi="Courier New" w:eastAsia="Courier New" w:cs="Courier New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9:57:00Z</dcterms:created>
  <dc:creator>CNTI</dc:creator>
  <dc:description/>
  <dc:language>en-US</dc:language>
  <cp:lastModifiedBy>CNTI</cp:lastModifiedBy>
  <cp:lastPrinted>1998-11-11T09:21:00Z</cp:lastPrinted>
  <dcterms:modified xsi:type="dcterms:W3CDTF">1998-11-11T09:57:00Z</dcterms:modified>
  <cp:revision>2</cp:revision>
  <dc:subject/>
  <dc:title>СТРОИТЕЛЬНЫЕ НОРМЫ И ПРАВИЛА</dc:title>
</cp:coreProperties>
</file>